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ШОСТА СЕСІЯ СІЛЬСЬКОЇ РАДИ                                    УІІ  СКЛИКАННЯ</w:t>
      </w:r>
    </w:p>
    <w:p>
      <w:pPr>
        <w:pStyle w:val="Normal"/>
        <w:rPr/>
      </w:pPr>
      <w:r>
        <w:rPr>
          <w:lang w:val="uk-UA"/>
        </w:rPr>
        <w:t>ВІД 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йменування вулиць відповідно</w:t>
      </w:r>
    </w:p>
    <w:p>
      <w:pPr>
        <w:pStyle w:val="Normal"/>
        <w:rPr>
          <w:lang w:val="uk-UA"/>
        </w:rPr>
      </w:pPr>
      <w:r>
        <w:rPr>
          <w:lang w:val="uk-UA"/>
        </w:rPr>
        <w:t>Закону України «Про засудження комуністи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націонал-соціалістичного (нацистського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талітарних режимів в Україні та заборону </w:t>
      </w:r>
    </w:p>
    <w:p>
      <w:pPr>
        <w:pStyle w:val="Normal"/>
        <w:rPr>
          <w:lang w:val="uk-UA"/>
        </w:rPr>
      </w:pPr>
      <w:r>
        <w:rPr>
          <w:lang w:val="uk-UA"/>
        </w:rPr>
        <w:t>пропаганди їхньої символі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Відповідно ст. 26 Закону України „Про місцеве самоврядування в Україні”, заслухавши інформацію сільського голови Рубан Н.І. про перейменування вулиць відповідн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та враховуючи висновки постійної комісії сільської ради з питань бюджету,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формацію сільського голови Рубан Н.І. про перейменування вулиць відповідн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прийняти до відома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ерейменувати вулиці, а саме: 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 с.  Троковичі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Піонерська – на вулицю Поліськ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Чапаєва –  на вулицю Польов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Леніна – на вулицю Рубанівська</w:t>
      </w:r>
    </w:p>
    <w:p>
      <w:pPr>
        <w:pStyle w:val="Normal"/>
        <w:ind w:left="960" w:hanging="0"/>
        <w:rPr/>
      </w:pPr>
      <w:r>
        <w:rPr>
          <w:lang w:val="uk-UA"/>
        </w:rPr>
        <w:t>вулиця Котовського – на вулицю Пасічн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Ватутіна - на вулицю Кленов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Жовтнева – на вулицю Жовтнева (місяць жовтень)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 с. Некраші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Боженка –  на вулицю Затишн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Кірова – на вулицю Вишнев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>вулиця Маяковського – на вулицю Центральна</w:t>
      </w:r>
    </w:p>
    <w:p>
      <w:pPr>
        <w:pStyle w:val="Normal"/>
        <w:ind w:left="9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18:00Z</dcterms:created>
  <dc:creator>User</dc:creator>
  <dc:description/>
  <cp:keywords/>
  <dc:language>en-US</dc:language>
  <cp:lastModifiedBy>User</cp:lastModifiedBy>
  <cp:lastPrinted>2016-02-18T10:45:00Z</cp:lastPrinted>
  <dcterms:modified xsi:type="dcterms:W3CDTF">2016-02-18T08:45:00Z</dcterms:modified>
  <cp:revision>27</cp:revision>
  <dc:subject/>
  <dc:title>                                          ТРОКОВИЦЬКА СІЛЬСЬКА РАДА</dc:title>
</cp:coreProperties>
</file>