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РЕТЯ СЕСІЯ СІЛЬСЬКОЇ РАДИ                                 УІІ СКЛИКАННЯ</w:t>
      </w:r>
    </w:p>
    <w:p>
      <w:pPr>
        <w:pStyle w:val="Normal"/>
        <w:rPr/>
      </w:pPr>
      <w:r>
        <w:rPr>
          <w:lang w:val="uk-UA"/>
        </w:rPr>
        <w:t>ВІД 22 ГРУДНЯ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регламент роботи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Відповідно ст.. 46 Закону України «Про місцеве самоврядування в Україні» та розглянувши регламент роботи сільської ради,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ІШИЛА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егламент роботи сільської ради затвердити ( регламент додаєтьс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25:00Z</dcterms:created>
  <dc:creator>blum</dc:creator>
  <dc:description/>
  <cp:keywords/>
  <dc:language>en-US</dc:language>
  <cp:lastModifiedBy>User</cp:lastModifiedBy>
  <dcterms:modified xsi:type="dcterms:W3CDTF">2015-12-15T07:06:00Z</dcterms:modified>
  <cp:revision>2</cp:revision>
  <dc:subject/>
  <dc:title>                                                            Україна</dc:title>
</cp:coreProperties>
</file>