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 04 березня  2016 року                 смт.Черняхів                                №  14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/>
      </w:pPr>
      <w:r>
        <w:rPr>
          <w:sz w:val="28"/>
          <w:lang w:val="uk-UA"/>
        </w:rPr>
        <w:t xml:space="preserve">на переукладання  договору  оренди </w:t>
      </w:r>
    </w:p>
    <w:p>
      <w:pPr>
        <w:pStyle w:val="Normal"/>
        <w:rPr/>
      </w:pPr>
      <w:r>
        <w:rPr>
          <w:sz w:val="28"/>
          <w:lang w:val="uk-UA"/>
        </w:rPr>
        <w:t xml:space="preserve">нерухомого майна 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ФОП Іваницьким О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Районного ремонтно-експлуатаційного підприємства №  19 від 16.02.2016 р. та № 22 від 03.03.2016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Надати дозвіл Районному ремонтно-експлуатаційному підприємству на переукладання з 01 березня 2016 року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 розміщеного за адресою: смт.Черняхів, вул.Калініна, 1, загальною площею 54,41 кв.м.  з фізичною особою - підприємцем Іваницьким Олександром Дмитровичем з місячною орендною платою  2337,77 грн. (дві тисячі триста тридцять сім гривень 77 копійок)  без ПДВ, строком на 1 рік з метою розміщення офісу  для ремонту комп’ютерної технік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 О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радника голови районної ради з питань бюджету, економіки та управління комунальною власністю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01:00Z</dcterms:created>
  <dc:creator>Admin</dc:creator>
  <dc:description/>
  <cp:keywords/>
  <dc:language>en-US</dc:language>
  <cp:lastModifiedBy>2</cp:lastModifiedBy>
  <cp:lastPrinted>2016-03-10T14:26:00Z</cp:lastPrinted>
  <dcterms:modified xsi:type="dcterms:W3CDTF">2016-03-10T12:26:00Z</dcterms:modified>
  <cp:revision>8</cp:revision>
  <dc:subject/>
  <dc:title/>
</cp:coreProperties>
</file>