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програму надання шефської допомог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-техн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 військової частин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ова пошта В2803 Збройних С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и м.Новоград-Волинський на 2016-2018 роки</w:t>
      </w:r>
    </w:p>
    <w:p>
      <w:pPr>
        <w:pStyle w:val="Style12"/>
        <w:ind w:left="85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ного спеціаліста мобілізаційної роботи, взаємодії з правоохоронними органами та оборонної роботи апарату райдержадміністрації ІваницькоїО.О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та затвердження сесії районної ради програму надання шефської допомоги та матеріально-технічного забезпечення  військової частини – польова пошта В2803 Збройних Сил України м.Новоград-Волинський на 2016-2018 роки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0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30:00Z</dcterms:modified>
  <cp:revision>2</cp:revision>
  <dc:subject/>
  <dc:title/>
</cp:coreProperties>
</file>