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граму залучення інвести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економіку Чернях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6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економічного розвитку і торгівлі райдержадміністрації Захарової Н.О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та затвердження сесії районної рад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лучення інвестицій в економіку Черняхівського району на 2016-2020 рок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проект рішення додається)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4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14:00Z</dcterms:modified>
  <cp:revision>2</cp:revision>
  <dc:subject/>
  <dc:title/>
</cp:coreProperties>
</file>