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08965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НЯХІВСЬКА РАЙОН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  <w:t xml:space="preserve">                                                                      </w:t>
      </w:r>
      <w:r>
        <w:rPr>
          <w:sz w:val="28"/>
          <w:lang w:val="uk-UA" w:eastAsia="uk-UA"/>
        </w:rPr>
        <w:tab/>
        <w:tab/>
        <w:tab/>
        <w:tab/>
        <w:tab/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ьма    сесія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0 травня  2016 рок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граму залучення інвестицій в економі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 на 2016-202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3 Закону України “Про місцеве самоврядування в Україні”, розглянувши подану районною державною адміністрацією програму залучення інвестицій в економіку Черняхівського району на 2016-2020 роки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а враховуючи рекомендації постійної комісії районної ради з питань бюджету, комунальної власності та  соціально-економічного розвитку району, район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Затвердити програму залучення інвестицій в економіку Черняхівського району на 2016-2020 роки  (додається)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Управлінню фінансів райдержадміністрації в процесі виконання районного бюджету 2016 року та  при формуванні на наступні роки передбачати в межах фінансових можливостей кошти для реалізації заходів  даної програми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3. Структурним підрозділам </w:t>
      </w:r>
      <w:r>
        <w:rPr>
          <w:sz w:val="28"/>
          <w:lang w:val="uk-UA"/>
        </w:rPr>
        <w:t xml:space="preserve">райдержадміністрації, підприємствам, установам, організаціям, виконавчим комітетам сільських, селищних рад забезпечити </w:t>
      </w:r>
    </w:p>
    <w:p>
      <w:pPr>
        <w:pStyle w:val="Normal"/>
        <w:ind w:left="284" w:hanging="284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иконання завдань та заходів, визначених у  програмі</w:t>
      </w:r>
      <w:r>
        <w:rPr>
          <w:sz w:val="28"/>
          <w:szCs w:val="28"/>
          <w:lang w:val="uk-UA"/>
        </w:rPr>
        <w:t xml:space="preserve"> залучення інвестицій в економіку Черняхівського району на 2016-2020 роки.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районної ради з питань бюджету, комунальної власності та 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 xml:space="preserve">              І.П.Бовсунівськ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>від  20  травня  2016 рок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залучення інвестицій в економіку Черняхівського району на 2016-2020 рок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Створення належних умов для підвищення конкурентоспроможності району, забезпечення його сталого розвитку, високої продуктивності виробництва, зайнятості населення та підвищення добробуту мешканців Черняхівщини є пріоритетним напрямом діяльності місцевих органів влади. Реалізація зазначеного потребує залучення значних інвестиційних ресурсів в модернізацію реального сектору економі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 інфраструктури рай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лучення інвестицій в економіку Черняхівського району на 2016-2020 роки (далі — Програма) є основою у сфері залучення інвестицій та інструментом збільшення надходження обсягів іноземного та вітчизняного фінансового ресурсу.</w:t>
      </w:r>
    </w:p>
    <w:p>
      <w:pPr>
        <w:pStyle w:val="2"/>
        <w:ind w:firstLine="720"/>
        <w:rPr/>
      </w:pPr>
      <w:r>
        <w:rPr>
          <w:szCs w:val="28"/>
        </w:rPr>
        <w:t xml:space="preserve">Програма розроблена відповідно до цілей </w:t>
      </w:r>
      <w:r>
        <w:rPr>
          <w:rStyle w:val="Emphasis"/>
          <w:i w:val="false"/>
          <w:szCs w:val="28"/>
        </w:rPr>
        <w:t xml:space="preserve">Стратегії розвитку Житомирської області на період до 2020 року, </w:t>
      </w:r>
      <w:r>
        <w:rPr>
          <w:szCs w:val="28"/>
        </w:rPr>
        <w:t>враховує положення Законів України “Про інвестиційну діяльність”, “Про режим іноземного інвестування”, “Про інноваційну діяльність”, “Про транскордонне співробітництво”, Указів Президента України від 22.02.2001 року №108/2001 “Про додаткові заходи щодо збільшення надходжень інвестицій в економіку України”, від 12.07.2001 року №512/2001 “Про заходи щодо поліпшення інвестиційного клімату в Україні”, від 07.07.2003 року №580/2003 “Про  додаткові заходи щодо залучення іноземних інвестицій в економіку України”, від 28.10.2005 року №1513/2005 “Про заходи щодо поліпшення  інвестиційного клімату в Україні”, постанов Кабінету Міністрів України від 01.06.1995 року №384 “Про Концепцію регулювання інвестиційної діяльності в умовах ринкової трансформації економіки”, від 17.08.2002 року №477-р “Про схвалення Програми “Інвестиційний імідж України”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з реалізації Програми розроблений на перспективу, однак може коригуватись і наповнюватись новим змістом у залежності від змін внутрішніх і зовнішніх умов залучення іноземних інвестицій та при виникненні нових завдан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грама є базовим документом для місцевих органів виконавчої влади та органів місцевого самоврядування при проведенні інвестиційної політики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  <w:t xml:space="preserve">І. Загальна характеристика </w:t>
        <w:b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4"/>
        <w:gridCol w:w="5400"/>
      </w:tblGrid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а</w:t>
            </w:r>
            <w:r>
              <w:rPr>
                <w:sz w:val="28"/>
                <w:szCs w:val="28"/>
              </w:rPr>
              <w:t xml:space="preserve"> державна адміністрація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19.11.2015 №5339/42/2-15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і торгівлі райдержадміністрації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і торгівлі райдержадміністрації</w:t>
            </w:r>
          </w:p>
        </w:tc>
      </w:tr>
      <w:tr>
        <w:trPr>
          <w:trHeight w:val="12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, відділи, секто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</w:t>
            </w:r>
            <w:r>
              <w:rPr>
                <w:sz w:val="28"/>
                <w:szCs w:val="28"/>
              </w:rPr>
              <w:t xml:space="preserve"> державної адміністрації, інші територіальні представництва державних органів виконавчої влади, виконавчі комітети </w:t>
            </w:r>
            <w:r>
              <w:rPr>
                <w:sz w:val="28"/>
                <w:szCs w:val="28"/>
                <w:lang w:val="uk-UA"/>
              </w:rPr>
              <w:t>сільських, селищних</w:t>
            </w:r>
            <w:r>
              <w:rPr>
                <w:sz w:val="28"/>
                <w:szCs w:val="28"/>
              </w:rPr>
              <w:t xml:space="preserve"> рад, суб’єкти підприємницької діяльності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 роки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</w:t>
            </w:r>
            <w:r>
              <w:rPr>
                <w:sz w:val="28"/>
                <w:szCs w:val="28"/>
              </w:rPr>
              <w:t xml:space="preserve"> бюджет</w:t>
            </w:r>
          </w:p>
        </w:tc>
      </w:tr>
      <w:tr>
        <w:trPr>
          <w:trHeight w:val="9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, тис. гр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</w:t>
            </w:r>
            <w:r>
              <w:rPr>
                <w:sz w:val="28"/>
                <w:szCs w:val="28"/>
              </w:rPr>
              <w:t xml:space="preserve"> бюджет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t>ІІ. МЕТА ПРОГРАМ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2.1. Головна мета Прогр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Мета Програми – забезпечення сталого соціально-економічного розвитку району шляхом активізації інвестиційної діяльності за пріоритетними напрямами інвестування, збільшення обсягів залучення іноземного та вітчизняного капіталу в економіку Черняхівського рай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я поставленої мети має здійснюватися на основі проведення цілеспрямованої та послідовної політики у напрямі створення сприятливих умов для активізації інвестиційної діяльності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, удосконалення механізмів мобілізації, залучення та використання інвестиційних ресурсів, реалізація заходів програм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 Основні цілі та пріоритетні завдання Програми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і цілі Програм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1066" w:hanging="357"/>
        <w:jc w:val="both"/>
        <w:rPr/>
      </w:pPr>
      <w:r>
        <w:rPr>
          <w:sz w:val="28"/>
          <w:szCs w:val="28"/>
        </w:rPr>
        <w:t xml:space="preserve">сприяння самодостатності територіальних громад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та ефективнішому використанню наявних ресурсі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олання диспропорцій у соціально-економічному розвитку територій і населених пункті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ягнення якомога більшої зайнятості населення за місцем проживання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сновні завдання Програм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240" w:after="120"/>
        <w:ind w:left="709" w:firstLine="357"/>
        <w:jc w:val="both"/>
        <w:rPr/>
      </w:pPr>
      <w:r>
        <w:rPr>
          <w:sz w:val="28"/>
          <w:szCs w:val="28"/>
        </w:rPr>
        <w:t xml:space="preserve">Створення позитивного інвестиційного імідж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та його популяризація серед потенційних інвесторів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firstLine="357"/>
        <w:jc w:val="both"/>
        <w:rPr/>
      </w:pPr>
      <w:r>
        <w:rPr>
          <w:sz w:val="28"/>
          <w:szCs w:val="28"/>
        </w:rPr>
        <w:t xml:space="preserve">розповсюдження інформації про економічний та інвестиційний потенціал </w:t>
      </w:r>
      <w:r>
        <w:rPr>
          <w:sz w:val="28"/>
          <w:szCs w:val="28"/>
          <w:lang w:val="uk-UA"/>
        </w:rPr>
        <w:t>Черняхівського району</w:t>
      </w:r>
      <w:r>
        <w:rPr>
          <w:sz w:val="28"/>
          <w:szCs w:val="28"/>
        </w:rPr>
        <w:t xml:space="preserve"> в Україні та за її меж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та постійне оновлення інвестиційних пропозиці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firstLine="357"/>
        <w:jc w:val="both"/>
        <w:rPr/>
      </w:pPr>
      <w:r>
        <w:rPr>
          <w:sz w:val="28"/>
          <w:szCs w:val="28"/>
        </w:rPr>
        <w:t xml:space="preserve">інформаційне забезпечення процесу залучення іноземних та вітчизняних інвестицій шляхом поширення серед потенційних інвесторів інвестиційних пропозицій підприємств та організацій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під час виставково-ярмаркових заходів, презентацій, візитів, іноземних делегацій тощ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firstLine="357"/>
        <w:jc w:val="both"/>
        <w:rPr/>
      </w:pPr>
      <w:r>
        <w:rPr>
          <w:sz w:val="28"/>
          <w:szCs w:val="28"/>
        </w:rPr>
        <w:t>розвиток партнерства з іншими регіонами Україн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120"/>
        <w:ind w:left="709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ідтримка реалізації пріоритетних проекті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709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різних форм співпраці місцевих органів влади та інвесторів, зацікавлених у реалізації пріоритетних інвестиційно-інноваційних проект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709" w:firstLine="357"/>
        <w:jc w:val="both"/>
        <w:rPr/>
      </w:pPr>
      <w:r>
        <w:rPr>
          <w:sz w:val="28"/>
          <w:szCs w:val="28"/>
        </w:rPr>
        <w:t xml:space="preserve">підтримка і моніторинг інвестиційної діяльності та залучення додаткових стимулів залучення інвестицій для вирішення проблем соціально-економічного розвит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709" w:firstLine="357"/>
        <w:jc w:val="both"/>
        <w:rPr>
          <w:sz w:val="28"/>
          <w:szCs w:val="28"/>
        </w:rPr>
      </w:pPr>
      <w:r>
        <w:rPr>
          <w:sz w:val="28"/>
          <w:szCs w:val="28"/>
        </w:rPr>
        <w:t>узагальнення та поширення передового досвіду щодо стимулювання реалізації пріоритетних інвестиційних проекті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120"/>
        <w:ind w:left="709" w:firstLine="357"/>
        <w:jc w:val="both"/>
        <w:rPr/>
      </w:pPr>
      <w:r>
        <w:rPr>
          <w:sz w:val="28"/>
          <w:szCs w:val="28"/>
        </w:rPr>
        <w:t xml:space="preserve">Формування сприятливих умов для розвитку інноваційної сфери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0" w:after="120"/>
        <w:ind w:left="709" w:firstLine="357"/>
        <w:jc w:val="both"/>
        <w:rPr/>
      </w:pPr>
      <w:r>
        <w:rPr>
          <w:sz w:val="28"/>
          <w:szCs w:val="28"/>
        </w:rPr>
        <w:t xml:space="preserve">активізація інноваційної діяльності суб’єктів господарювання </w:t>
        <w:br/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за рахунок поглиблення співпраці між ни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0" w:after="120"/>
        <w:ind w:left="709" w:firstLine="357"/>
        <w:jc w:val="both"/>
        <w:rPr/>
      </w:pPr>
      <w:r>
        <w:rPr>
          <w:sz w:val="28"/>
          <w:szCs w:val="28"/>
        </w:rPr>
        <w:t xml:space="preserve">інформаційна підтримка інноваційних процесів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и при залученні інвестицій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енерго- та ресурсозберігаючих технологій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ня інноваційних технологій в усіх галузях економіки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ціональне та ефективне використання невідновлювальних ресурсів, в першу чергу корисних копалин та мінеральних вод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ефективного використання відновлювальних ресурсів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озбудова комунікаційно-інфраструктурних складових, в тому числі доріг, інших транспортних комунікацій, систем зв’язку тощо</w:t>
      </w:r>
      <w:r>
        <w:rPr>
          <w:sz w:val="28"/>
          <w:szCs w:val="28"/>
          <w:lang w:val="uk-UA"/>
        </w:rPr>
        <w:t>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ІІІ. АНАЛІЗ СУЧАСНОГО СТАНУ, ОЦІНКА ОСНОВНИХ ТЕНДЕНЦІЙ ТА ПРОБЛЕМИ ІНВЕСТИЦІЙНОЇ ДІЯЛЬНОСТІ РАЙОНУ</w:t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i/>
          <w:iCs/>
          <w:lang w:val="uk-UA"/>
        </w:rPr>
        <w:t>3.1.</w:t>
      </w:r>
      <w:r>
        <w:rPr>
          <w:i/>
          <w:iCs/>
        </w:rPr>
        <w:t> </w:t>
      </w:r>
      <w:r>
        <w:rPr>
          <w:i/>
          <w:iCs/>
          <w:lang w:val="uk-UA"/>
        </w:rPr>
        <w:t>Аналіз стану та тенденцій інвестиційної діяльності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lang w:val="uk-UA"/>
        </w:rPr>
        <w:tab/>
        <w:t xml:space="preserve">У період дії програми залучення інвестицій в економіку Черняхівського району на 2011-2015 роки найбільші обсяги інвестицій надходили з  Нідерландів, Польщі, Данії, Німеччини. 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</w:rPr>
      </w:pPr>
      <w:r>
        <w:rPr>
          <w:sz w:val="28"/>
          <w:lang w:val="uk-UA"/>
        </w:rPr>
        <w:tab/>
      </w:r>
      <w:r>
        <w:rPr>
          <w:sz w:val="28"/>
        </w:rPr>
        <w:t>Найбільш привабливими для інвесторів були підприємства переробної промисловості</w:t>
      </w:r>
      <w:r>
        <w:rPr>
          <w:sz w:val="28"/>
          <w:lang w:val="uk-UA"/>
        </w:rPr>
        <w:t>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І</w:t>
      </w:r>
      <w:r>
        <w:rPr>
          <w:sz w:val="28"/>
          <w:szCs w:val="28"/>
        </w:rPr>
        <w:t xml:space="preserve">нвестиційно привабливими для іноземних партнерів були підприємства з виробництва </w:t>
      </w:r>
      <w:r>
        <w:rPr>
          <w:sz w:val="28"/>
          <w:szCs w:val="28"/>
          <w:lang w:val="uk-UA"/>
        </w:rPr>
        <w:t>машин і устаткування для виготовлення харчових продуктів і напоїв, комплектуючих для виготовлення ліній по виробництву шоколаду; виробництва електророзподільної та контрольної апаратури, оптової торгівлі пиломатеріалами, розведення великої рогатої худоби</w:t>
      </w:r>
      <w:r>
        <w:rPr>
          <w:sz w:val="28"/>
          <w:szCs w:val="28"/>
        </w:rPr>
        <w:t>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</w:rPr>
        <w:t xml:space="preserve">Обсяг прямих іноземних інвестицій, внесених в економіку </w:t>
      </w:r>
      <w:r>
        <w:rPr>
          <w:sz w:val="28"/>
          <w:lang w:val="uk-UA"/>
        </w:rPr>
        <w:t>Черняхівщини</w:t>
      </w:r>
      <w:r>
        <w:rPr>
          <w:sz w:val="28"/>
        </w:rPr>
        <w:t xml:space="preserve"> за весь період інвестування, станом на </w:t>
      </w:r>
      <w:r>
        <w:rPr>
          <w:sz w:val="28"/>
          <w:lang w:val="uk-UA"/>
        </w:rPr>
        <w:t>3</w:t>
      </w:r>
      <w:r>
        <w:rPr>
          <w:sz w:val="28"/>
        </w:rPr>
        <w:t xml:space="preserve">1 </w:t>
      </w:r>
      <w:r>
        <w:rPr>
          <w:sz w:val="28"/>
          <w:lang w:val="uk-UA"/>
        </w:rPr>
        <w:t>груд</w:t>
      </w:r>
      <w:r>
        <w:rPr>
          <w:sz w:val="28"/>
        </w:rPr>
        <w:t xml:space="preserve">ня 2015 року становив </w:t>
      </w:r>
      <w:r>
        <w:rPr>
          <w:sz w:val="28"/>
          <w:szCs w:val="28"/>
          <w:lang w:val="uk-UA"/>
        </w:rPr>
        <w:t>1564,4 тис.дол. США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 xml:space="preserve">У розрахунку на одного мешканця </w:t>
      </w:r>
      <w:r>
        <w:rPr>
          <w:sz w:val="28"/>
          <w:lang w:val="uk-UA"/>
        </w:rPr>
        <w:t>району</w:t>
      </w:r>
      <w:r>
        <w:rPr>
          <w:sz w:val="28"/>
        </w:rPr>
        <w:t xml:space="preserve"> припадало </w:t>
      </w:r>
      <w:r>
        <w:rPr>
          <w:sz w:val="28"/>
          <w:lang w:val="uk-UA"/>
        </w:rPr>
        <w:t>54,6</w:t>
      </w:r>
      <w:r>
        <w:rPr>
          <w:sz w:val="28"/>
        </w:rPr>
        <w:t xml:space="preserve"> дол. США іноземних інвестицій.</w:t>
      </w:r>
    </w:p>
    <w:p>
      <w:pPr>
        <w:pStyle w:val="Footer"/>
        <w:widowControl w:val="false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2014 року спостерігається тенденція на зменшення обсягів прямих іноземних інвестицій, це спричинено </w:t>
      </w:r>
      <w:r>
        <w:rPr>
          <w:rFonts w:eastAsia="SimSun;宋体"/>
          <w:kern w:val="2"/>
          <w:sz w:val="28"/>
          <w:szCs w:val="28"/>
        </w:rPr>
        <w:t>зміною вартості акціонерного капіталу нерезидентів</w:t>
      </w:r>
      <w:r>
        <w:rPr>
          <w:sz w:val="28"/>
          <w:szCs w:val="28"/>
        </w:rPr>
        <w:t xml:space="preserve"> за рахунок курсової різниц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 в інвестиційній діяльності співпрацює з партнерами із 11 країн світу, географія його зв’язків постійно розширюється. Серед країн світу лідери прямого іноземного інвестування в економіку району: Нідерланди – 1183,4 тис. дол. США, Данія – 529 тис.дол. США, Польща – 112,45 тис.дол. С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и  для інвестування в районі стали підприємства таких видів  економічної  діяльності:  виробництво електророзподільної та контрольної апаратури, переробка металу, сушка деревини, розведення великої рогатої худоб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географічне положення, кліматичні умови та значні площі родючих грунтів, до привабливих для інвестування належить аграрний с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у. В сільське господарство залучено </w:t>
      </w:r>
      <w:r>
        <w:rPr>
          <w:sz w:val="28"/>
          <w:szCs w:val="28"/>
          <w:lang w:val="uk-UA"/>
        </w:rPr>
        <w:t>320</w:t>
      </w:r>
      <w:r>
        <w:rPr>
          <w:sz w:val="28"/>
          <w:szCs w:val="28"/>
        </w:rPr>
        <w:t xml:space="preserve"> тис.дол.США прямих іноземних інвести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ргівлю, ремонт автомобілів, побутових виробів та предметів особистого вжитку вкладено 1175,95 тис.дол.США, операції з нерухомим майном, інжиніринг та надання послуг підприємцям – 68,45 тис.дол.США іноземного капіта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 спостеріга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ся стабільна тенденція по залученню капітальних інвестиці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вагомішу частку капітальних інвестицій становлять інвестиції у матеріальні активи 99% загального обсягу. </w:t>
      </w:r>
    </w:p>
    <w:p>
      <w:pPr>
        <w:pStyle w:val="Style17"/>
        <w:ind w:firstLine="708"/>
        <w:jc w:val="both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За джерелами фінансування переважну частку капітальних інвестицій –освоєно за рахунок власних коштів підприємств та організ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інвестицій освоєно підприємствами та організаціями, основним видом економічної діяльності яких є промисловість – в середньому її частка становить 44% від загального обсяг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5році підприємствами та організаціями району за рахунок усіх джерел фінансування освоєно 69,6 млн. грн. капітальних інвестицій. </w:t>
      </w:r>
      <w:r>
        <w:rPr>
          <w:sz w:val="28"/>
          <w:szCs w:val="28"/>
          <w:lang w:val="uk-UA" w:eastAsia="uk-UA"/>
        </w:rPr>
        <w:t>У розрахунку на одну особу освоєно 2368,5 грн. капітальних інвести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ізації цих напрямів протягом 2011-2014 років  </w:t>
      </w:r>
      <w:r>
        <w:rPr>
          <w:sz w:val="28"/>
          <w:szCs w:val="28"/>
          <w:lang w:val="uk-UA"/>
        </w:rPr>
        <w:t>взято участь у ряді заходів</w:t>
      </w:r>
      <w:r>
        <w:rPr>
          <w:sz w:val="28"/>
          <w:szCs w:val="28"/>
        </w:rPr>
        <w:t xml:space="preserve">, спрямованих на забезпечення притоку іноземного та вітчизняного капіталу в </w:t>
      </w:r>
      <w:r>
        <w:rPr>
          <w:sz w:val="28"/>
          <w:szCs w:val="28"/>
          <w:lang w:val="uk-UA"/>
        </w:rPr>
        <w:t xml:space="preserve">райо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</w:rPr>
        <w:tab/>
      </w:r>
      <w:r>
        <w:rPr>
          <w:sz w:val="28"/>
          <w:szCs w:val="28"/>
        </w:rPr>
        <w:t>Вперше в історії МЗС України, за ініціативи керівництва Житомирської області та безпосередньої підтримки Міністра</w:t>
      </w:r>
      <w:r>
        <w:rPr>
          <w:sz w:val="28"/>
          <w:szCs w:val="28"/>
          <w:lang w:val="uk-UA"/>
        </w:rPr>
        <w:t xml:space="preserve"> МЗС</w:t>
      </w:r>
      <w:r>
        <w:rPr>
          <w:sz w:val="28"/>
          <w:szCs w:val="28"/>
        </w:rPr>
        <w:t>, 14 вересня 2011 року в приміщенні Дипломатичної академії України при Міністерстві закордонних справ України пройшла масштабна презентація інвестиційного потенціалу Житомирської області «Житомирщина інвестиційна». У заході взяли участь Голова Верховної Ради України, представники центральних органів виконавчої влади, міжнародних організацій, регіональні партнери з інших країн, представники 50</w:t>
      </w:r>
      <w:r>
        <w:rPr>
          <w:sz w:val="28"/>
          <w:szCs w:val="28"/>
          <w:lang w:val="uk-UA"/>
        </w:rPr>
        <w:t>-ти</w:t>
      </w:r>
      <w:r>
        <w:rPr>
          <w:sz w:val="28"/>
          <w:szCs w:val="28"/>
        </w:rPr>
        <w:t xml:space="preserve"> потужних вітчизняних та іноземних компаній, 35</w:t>
      </w:r>
      <w:r>
        <w:rPr>
          <w:sz w:val="28"/>
          <w:szCs w:val="28"/>
          <w:lang w:val="uk-UA"/>
        </w:rPr>
        <w:t>-ма</w:t>
      </w:r>
      <w:r>
        <w:rPr>
          <w:sz w:val="28"/>
          <w:szCs w:val="28"/>
        </w:rPr>
        <w:t xml:space="preserve"> представників посольств іноземних країн, більше 10</w:t>
      </w:r>
      <w:r>
        <w:rPr>
          <w:sz w:val="28"/>
          <w:szCs w:val="28"/>
          <w:lang w:val="uk-UA"/>
        </w:rPr>
        <w:t>-ти</w:t>
      </w:r>
      <w:r>
        <w:rPr>
          <w:sz w:val="28"/>
          <w:szCs w:val="28"/>
        </w:rPr>
        <w:t xml:space="preserve"> банківських та фінансових установ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проваджувались також заходи з покращення рівня інформаційного забезпечення інвестиційної діяльності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ведено роботу по оновленню матеріалів про інвестиційні пропозиції (проекти), вільні земельні ділянки та незадіяні виробничі приміщення </w:t>
      </w:r>
      <w:r>
        <w:rPr>
          <w:bCs/>
          <w:sz w:val="28"/>
          <w:szCs w:val="28"/>
          <w:lang w:val="uk-UA"/>
        </w:rPr>
        <w:t xml:space="preserve">району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</w:rPr>
        <w:t>Проблеми залучення інвестицій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кільки інвестиційні процеси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розвиваються у тісному взаємозв’язку із загальнодержавними тенденціями інвестування, основні бар’єри інвестиційної діяльності є типовими як для р</w:t>
      </w:r>
      <w:r>
        <w:rPr>
          <w:sz w:val="28"/>
          <w:szCs w:val="28"/>
          <w:lang w:val="uk-UA"/>
        </w:rPr>
        <w:t>айону</w:t>
      </w:r>
      <w:r>
        <w:rPr>
          <w:sz w:val="28"/>
          <w:szCs w:val="28"/>
        </w:rPr>
        <w:t>, так і для України в цілому, та вимагають консолідації зусиль на різних рівнях державного управління для їх усунен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ми чинниками, які гальмують процеси залучення інвестицій, є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коналість, нестабільність та суперечливість законодавчої бази, яка регулює інвестування капіта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тєві бюрократичні бар’єри започаткування та провадження інвестиційної діяльності тощ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айонними</w:t>
      </w:r>
      <w:r>
        <w:rPr>
          <w:sz w:val="28"/>
          <w:szCs w:val="28"/>
        </w:rPr>
        <w:t xml:space="preserve"> проблемами залучення ефективних інвестицій в економі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є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ість постійної активізації роботи з інвестор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ість постійного системного інформаційного забезпечення інвестиційної діяльності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атній рівень захисту інтелектуальних прав, що істотно підвищує ризик залучення інвестицій в економі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і гальмує розвиток високотехнологічних виробниц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сутність фінансування програм та заходів з провадження інвестиційної діяльності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ШЛЯХИ ТА ЕТАПИ РЕАЛІЗАЦІЇ ПРОГРАМИ</w:t>
      </w:r>
    </w:p>
    <w:p>
      <w:pPr>
        <w:pStyle w:val="Normal"/>
        <w:autoSpaceDE w:val="false"/>
        <w:spacing w:before="240" w:after="120"/>
        <w:ind w:firstLine="709"/>
        <w:jc w:val="both"/>
        <w:rPr/>
      </w:pPr>
      <w:r>
        <w:rPr>
          <w:sz w:val="28"/>
          <w:szCs w:val="28"/>
        </w:rPr>
        <w:t xml:space="preserve">Процес залучення інвестицій буде </w:t>
      </w:r>
      <w:r>
        <w:rPr>
          <w:sz w:val="28"/>
          <w:szCs w:val="28"/>
          <w:lang w:val="uk-UA"/>
        </w:rPr>
        <w:t>формуватися шляхом п</w:t>
      </w:r>
      <w:r>
        <w:rPr>
          <w:sz w:val="28"/>
          <w:szCs w:val="28"/>
        </w:rPr>
        <w:t xml:space="preserve">роведення аналізу соціально-економічного стан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інвестиційного потенціалу, розроб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нкретних інвестиційних </w:t>
      </w:r>
      <w:r>
        <w:rPr>
          <w:sz w:val="28"/>
          <w:szCs w:val="28"/>
          <w:lang w:val="uk-UA"/>
        </w:rPr>
        <w:t>пропозицій</w:t>
      </w:r>
      <w:r>
        <w:rPr>
          <w:sz w:val="28"/>
          <w:szCs w:val="28"/>
        </w:rPr>
        <w:t>, пошу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залучення до інвестиційного процесу інвестор</w:t>
      </w:r>
      <w:r>
        <w:rPr>
          <w:sz w:val="28"/>
          <w:szCs w:val="28"/>
          <w:lang w:val="uk-UA"/>
        </w:rPr>
        <w:t>ів та</w:t>
      </w:r>
      <w:r>
        <w:rPr>
          <w:sz w:val="28"/>
          <w:szCs w:val="28"/>
        </w:rPr>
        <w:t xml:space="preserve"> потребує наявності механізму інформаційної підтримки цих напрямів діяльності. Насамперед, це отримання оперативної та достовірної інформації, оскільки застаріла інформація не тільки вводить в оману потенційного інвестора, але й створює негативний імідж суб'єкта, який її пропонує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Програми передбачають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лагодження постійного контакту з місцевими органами влади та суб'єктами господарської діяльності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>з метою вивчення їх потенційних виробничих, ресурсних, економічних можливостей та потреб у залученні інвестицій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та забезпечення оперативного оновлення відповідних баз даних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оперативного доступу до інформації місцевим органам влади та суб'єктам господарської діяльності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, вітчизняним та іноземним потенційним інвестора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ук інвесторів відбуватиметься за такими напрямками: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ь у міжнародних виставках, економічних та інвестиційних форумах із залученням суб'єктів господарювання всіх форм власності;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забезпечення наявності інформації про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 та інвестиційні проекти (пропозиції) у мережі Інтернет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 братиме участь у міжнародних виставках, економічних та інвестиційних форумах у складі загальної експозиції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як це і практикується в даний час. По мірі розробки інвестиційних </w:t>
      </w:r>
      <w:r>
        <w:rPr>
          <w:sz w:val="28"/>
          <w:szCs w:val="28"/>
          <w:lang w:val="uk-UA"/>
        </w:rPr>
        <w:t>пропозиц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 у цих заходах буде представл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кремою експозицією. Передбачається участь у всеукраїнських та регіональних інвестиційних заходах, організація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інвестиційних ярмаркі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забезпечення цього напрямку діяльності передбачено виготовлення презентаційних рекламних матеріалів та забезпечення присутності на заходах представників від суб'єктів господарюванн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иток міжрегіонального співробітництва, яке здійснюється шляхом укладання угод про співробітництво з відповідними адміністративними одиницями, створить механізм розповсюдження інформації про район, суб'єктів підприємницької діяльності та їх інвестиційних пропозицій, ініціює пошук партнерів у виробничій кооперації і потенційних інвесторів за сприяння іноземного суб'єкта угод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необхідним є налагодження інформаційного обміну за допомогою мережі Інтернет, відповідного програмного забезпечення, надання іноземному партнеру доступу до сторінок офіційного веб-сайту райдержадміністрації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ЧІКУВАНІ РЕЗУЛЬТАТИ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иконанні завдань передбачається досягнення цільових  показників Програми, що наведені у табл</w:t>
      </w:r>
      <w:r>
        <w:rPr>
          <w:sz w:val="28"/>
          <w:szCs w:val="28"/>
          <w:lang w:val="uk-UA"/>
        </w:rPr>
        <w:t>иц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умовуючи зазначені показники, можна визначити, що виконання передбачених Програмою заходів забезпечи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зацію інвестиційної діяльності, збільшення обсягу інвестицій в економіку району та підвищення рейтингового місця Черняхівського району серед районів області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виток інноваційної інфраструктури р</w:t>
      </w:r>
      <w:r>
        <w:rPr>
          <w:sz w:val="28"/>
          <w:szCs w:val="28"/>
          <w:lang w:val="uk-UA"/>
        </w:rPr>
        <w:t>айону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ідвищення рівня зайнятості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Цільові показники, яких планується досягнути</w:t>
      </w:r>
    </w:p>
    <w:p>
      <w:pPr>
        <w:pStyle w:val="Normal"/>
        <w:ind w:firstLine="709"/>
        <w:jc w:val="center"/>
        <w:rPr/>
      </w:pPr>
      <w:r>
        <w:rPr/>
        <w:t>у рамках реалізації Програми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459"/>
        <w:gridCol w:w="957"/>
        <w:gridCol w:w="1026"/>
        <w:gridCol w:w="965"/>
        <w:gridCol w:w="945"/>
        <w:gridCol w:w="943"/>
      </w:tblGrid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цільових </w:t>
            </w:r>
          </w:p>
          <w:p>
            <w:pPr>
              <w:pStyle w:val="Normal"/>
              <w:jc w:val="center"/>
              <w:rPr/>
            </w:pPr>
            <w:r>
              <w:rPr/>
              <w:t>показників Програми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 показників Програми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фактичний результат 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гнозні показники Програми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59" w:hanging="559"/>
              <w:jc w:val="center"/>
              <w:rPr/>
            </w:pPr>
            <w:r>
              <w:rPr/>
              <w:t>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зроста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зменшення) обсягу прям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оземних інвестицій (у % </w:t>
            </w:r>
          </w:p>
          <w:p>
            <w:pPr>
              <w:pStyle w:val="Normal"/>
              <w:jc w:val="both"/>
              <w:rPr/>
            </w:pPr>
            <w:r>
              <w:rPr/>
              <w:t>до попереднього ро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яг прямих іноземн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вестицій (в розрахунку на </w:t>
            </w:r>
          </w:p>
          <w:p>
            <w:pPr>
              <w:pStyle w:val="Normal"/>
              <w:jc w:val="both"/>
              <w:rPr/>
            </w:pPr>
            <w:r>
              <w:rPr/>
              <w:t>одну особу) дол. СШ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яг прямих іноземн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вестицій наростаючи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ідсумком (всього)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ис</w:t>
            </w:r>
            <w:r>
              <w:rPr/>
              <w:t>. дол. СШ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ІНАНСОВЕ ЗАБЕЗПЕЧЕ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ування заходів, передбачених Програмою, здійснюватиметься відповідно до законодавства за рахунок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(згідно з додатком), а також інших не заборонених законодавством джер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датки для реалізації заходів, передбачених Програмою залучення інвестицій в економіку </w:t>
      </w:r>
      <w:r>
        <w:rPr>
          <w:sz w:val="28"/>
          <w:szCs w:val="28"/>
          <w:lang w:val="uk-UA"/>
        </w:rPr>
        <w:t>Черняхівського району</w:t>
      </w:r>
      <w:r>
        <w:rPr>
          <w:sz w:val="28"/>
          <w:szCs w:val="28"/>
        </w:rPr>
        <w:t xml:space="preserve"> на 2016 - 2020 роки, проводити з урахуванням реальних можливостей бюджету у межах коштів, передбачених в </w:t>
      </w:r>
      <w:r>
        <w:rPr>
          <w:sz w:val="28"/>
          <w:szCs w:val="28"/>
          <w:lang w:val="uk-UA"/>
        </w:rPr>
        <w:t>районному</w:t>
      </w:r>
      <w:r>
        <w:rPr>
          <w:sz w:val="28"/>
          <w:szCs w:val="28"/>
        </w:rPr>
        <w:t xml:space="preserve"> бюджеті та інших не заборонених законодавством джерел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МЕХАНІЗМ КООРДИНАЦІЇ ТА КОНТРОЛЮ </w:t>
        <w:br/>
        <w:t>ЗА ВИКОНАННЯМ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ція роботи щодо виконання Програми покладається на </w:t>
      </w:r>
      <w:r>
        <w:rPr>
          <w:sz w:val="28"/>
          <w:szCs w:val="28"/>
          <w:lang w:val="uk-UA"/>
        </w:rPr>
        <w:t>відділ економічного розвитку і торгівлі Черняхівської райдерж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сяг щорічних асигнувань, спрямованих на реалізацію Програми, визначається у видатковій частині </w:t>
      </w:r>
      <w:r>
        <w:rPr>
          <w:iCs/>
          <w:color w:val="000000"/>
          <w:sz w:val="28"/>
          <w:szCs w:val="28"/>
          <w:lang w:val="uk-UA"/>
        </w:rPr>
        <w:t>районного</w:t>
      </w:r>
      <w:r>
        <w:rPr>
          <w:iCs/>
          <w:color w:val="000000"/>
          <w:sz w:val="28"/>
          <w:szCs w:val="28"/>
        </w:rPr>
        <w:t xml:space="preserve"> бюджету окремим рядком</w:t>
      </w:r>
      <w:r>
        <w:rPr>
          <w:iCs/>
          <w:color w:val="000000"/>
          <w:sz w:val="28"/>
          <w:szCs w:val="28"/>
          <w:lang w:val="uk-UA"/>
        </w:rPr>
        <w:t>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3"/>
        <w:spacing w:before="240" w:after="0"/>
        <w:ind w:firstLine="709"/>
        <w:rPr>
          <w:szCs w:val="28"/>
        </w:rPr>
      </w:pPr>
      <w:r>
        <w:rPr>
          <w:color w:val="000000"/>
          <w:szCs w:val="28"/>
        </w:rPr>
        <w:t>Виконавчим комітетам сільських та селищних рад рекомендувати розробити відповідні місцеві програми, які спрямувати на комплексне вирішення питань сприяння залученню інвестицій.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2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НАПРЯМИ ДІЯЛЬНОСТІ І ЗАХОДИ ПРОГРАМИ ЗАЛУЧЕННЯ ІНВЕСТИЦІЙ В ЕКОНОМІКУ </w:t>
      </w:r>
      <w:r>
        <w:rPr>
          <w:b/>
          <w:sz w:val="32"/>
          <w:szCs w:val="32"/>
          <w:lang w:val="uk-UA"/>
        </w:rPr>
        <w:t>ЧЕРНЯХІВСЬКОГО РАЙОНУ</w:t>
      </w:r>
      <w:r>
        <w:rPr>
          <w:b/>
          <w:sz w:val="32"/>
          <w:szCs w:val="32"/>
        </w:rPr>
        <w:t xml:space="preserve"> НА 2016-2020 РОКИ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01"/>
        <w:gridCol w:w="1440"/>
        <w:gridCol w:w="3960"/>
        <w:gridCol w:w="1620"/>
        <w:gridCol w:w="1620"/>
        <w:gridCol w:w="2880"/>
      </w:tblGrid>
      <w:tr>
        <w:trPr>
          <w:trHeight w:val="6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ування (вартість), тис.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виставково-ярмаркових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, управління агропромислового розвитк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загального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ування товарів на внутрішньому і зовнішньому ринках та відкриття нових ринків</w:t>
            </w:r>
          </w:p>
        </w:tc>
      </w:tr>
      <w:tr>
        <w:trPr>
          <w:trHeight w:val="10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заходів, що передбачені програмами з питань європейської та євроатлантичної інтеграції України, проведення Дня Європ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, сектор культур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агодження міжнародних зв`язків, покращення інвестиційного іміджу 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у заходах з керівникам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ордонних регіонів України і Республіки Білорусь та в інших заходах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що сприяють прикордонному співробітниц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співпраці з іноземними країнами, в т.ч. з Республікою Білорусь</w:t>
            </w:r>
          </w:p>
        </w:tc>
      </w:tr>
      <w:tr>
        <w:trPr>
          <w:trHeight w:val="1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зентація </w:t>
            </w:r>
            <w:r>
              <w:rPr>
                <w:sz w:val="22"/>
                <w:szCs w:val="22"/>
                <w:lang w:val="uk-UA"/>
              </w:rPr>
              <w:t xml:space="preserve">району </w:t>
            </w:r>
            <w:r>
              <w:rPr>
                <w:sz w:val="22"/>
                <w:szCs w:val="22"/>
              </w:rPr>
              <w:t xml:space="preserve">у міжнародних та українських виданнях, </w:t>
            </w:r>
            <w:r>
              <w:rPr>
                <w:sz w:val="22"/>
                <w:szCs w:val="22"/>
                <w:lang w:val="uk-UA"/>
              </w:rPr>
              <w:t>участь у форумах, семінарах, конференціях</w:t>
            </w:r>
            <w:r>
              <w:rPr>
                <w:sz w:val="22"/>
                <w:szCs w:val="22"/>
              </w:rPr>
              <w:t xml:space="preserve"> з інвестиційно-інноваційн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управління, відділи, сектори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виконавчі комітети сільських, селищних р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загального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шук потенційних інвесторів, формування позитивного інвестицій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іджу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ь та представлення економічно-інвестиційного потенціалу </w:t>
            </w:r>
            <w:r>
              <w:rPr>
                <w:sz w:val="22"/>
                <w:szCs w:val="22"/>
                <w:lang w:val="uk-UA"/>
              </w:rPr>
              <w:t>району</w:t>
            </w:r>
            <w:r>
              <w:rPr>
                <w:sz w:val="22"/>
                <w:szCs w:val="22"/>
              </w:rPr>
              <w:t xml:space="preserve"> на форумах, конференціях, виставках, інших іміджевих заход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управління, відділи, сектори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виконавчі комітети сільських, селищних р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агодження міжнародних зв`язків, покращення інвестиційного іміджу 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Періодичне оновлення рекламно-іміджевої продукції та інформаційно-презентаційних матеріалів про </w:t>
            </w:r>
            <w:r>
              <w:rPr>
                <w:color w:val="000000"/>
                <w:sz w:val="22"/>
                <w:szCs w:val="22"/>
                <w:lang w:val="uk-UA"/>
              </w:rPr>
              <w:t>райо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Черняхівське відділення  Коростенської ОДПІ </w:t>
            </w:r>
            <w:r>
              <w:rPr>
                <w:sz w:val="22"/>
                <w:szCs w:val="22"/>
              </w:rPr>
              <w:t>головн</w:t>
            </w:r>
            <w:r>
              <w:rPr>
                <w:sz w:val="22"/>
                <w:szCs w:val="22"/>
                <w:lang w:val="uk-UA"/>
              </w:rPr>
              <w:t>ого</w:t>
            </w:r>
            <w:r>
              <w:rPr>
                <w:sz w:val="22"/>
                <w:szCs w:val="22"/>
              </w:rPr>
              <w:t xml:space="preserve"> управління ДФС у Житомирській області</w:t>
            </w:r>
            <w:r>
              <w:rPr>
                <w:sz w:val="22"/>
                <w:szCs w:val="22"/>
                <w:lang w:val="uk-UA"/>
              </w:rPr>
              <w:t xml:space="preserve"> (за згодою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відділ</w:t>
            </w:r>
            <w:r>
              <w:rPr>
                <w:sz w:val="22"/>
                <w:szCs w:val="22"/>
              </w:rPr>
              <w:t xml:space="preserve"> Держгеокадастру </w:t>
            </w:r>
            <w:r>
              <w:rPr>
                <w:sz w:val="22"/>
                <w:szCs w:val="22"/>
                <w:lang w:val="uk-UA"/>
              </w:rPr>
              <w:t>у Черняхівському районі (за згодою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вчі комітети сільських, селищних рад (за згодо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ширення інформації про економічний потенціал </w:t>
            </w:r>
            <w:r>
              <w:rPr>
                <w:sz w:val="22"/>
                <w:szCs w:val="22"/>
                <w:lang w:val="uk-UA"/>
              </w:rPr>
              <w:t xml:space="preserve">району </w:t>
            </w:r>
            <w:r>
              <w:rPr>
                <w:sz w:val="22"/>
                <w:szCs w:val="22"/>
              </w:rPr>
              <w:t>серед потенційних інвесторів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дбання та оновлення обладнання з метою належного виконання заходів у сфері інвестиційної та зовнішньоекономічної діяльності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йон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безпечення інвестиційної політики в </w:t>
            </w:r>
            <w:r>
              <w:rPr>
                <w:sz w:val="22"/>
                <w:szCs w:val="22"/>
                <w:lang w:val="uk-UA"/>
              </w:rPr>
              <w:t>районі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метою покращення ділової активності сприяти розвитку підприємницької та науково-дослідної діяльності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управління, відділи, сектори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виконавчі комітети сільських, селищних р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підприємств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агальнення та поширення передового досвіду щодо стимулювання реалізації пріоритетних інвестиційно-інноваційних прое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управління, відділи, сектори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виконавчі комітети сільських, селищних р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щення процесу реалізації пріоритетних інвестиційних проекті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безпечення оперативного розгляду інвестиційних </w:t>
            </w:r>
            <w:r>
              <w:rPr>
                <w:sz w:val="22"/>
                <w:szCs w:val="22"/>
                <w:lang w:val="uk-UA"/>
              </w:rPr>
              <w:t>пропозицій</w:t>
            </w:r>
            <w:r>
              <w:rPr>
                <w:sz w:val="22"/>
                <w:szCs w:val="22"/>
              </w:rPr>
              <w:t xml:space="preserve"> підприємств та організацій з метою відбору найперспективніших проектів для презентації на міжнародних та всеукраїнських виставках, форум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управління, відділи, сектори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виконавчі комітети сільських, селищних 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uk-UA"/>
              </w:rPr>
              <w:t>(за згодою)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 та запровадження нових форм налагодження контактів між вітчизняними та зарубіжними інвесторами, підтримка вітчизняних підприємців у пошуку партнері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 економічного розвитку і торгівлі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управління, відділи, сектори райдержадміністрації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виконавчі комітети сільських, селищних ра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  <w:t>(за згодою)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ювання розвитку міжнародного партнерства</w:t>
            </w:r>
          </w:p>
        </w:tc>
      </w:tr>
      <w:tr>
        <w:trPr>
          <w:trHeight w:val="252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по Програм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2016р. – </w:t>
            </w: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7р. –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р. – 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2019р. – </w:t>
            </w: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20р. –</w:t>
            </w:r>
            <w:r>
              <w:rPr>
                <w:sz w:val="22"/>
                <w:szCs w:val="22"/>
                <w:lang w:val="uk-UA"/>
              </w:rPr>
              <w:t xml:space="preserve">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 за 5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ab/>
        <w:t>В.Р.Троценко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2" w:right="851" w:gutter="0" w:header="0" w:top="567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rFonts w:cs="Times New Roman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56"/>
        </w:tabs>
        <w:ind w:left="1956" w:hanging="53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"/>
    <w:basedOn w:val="Normal"/>
    <w:next w:val="TextBody"/>
    <w:qFormat/>
    <w:pPr>
      <w:suppressAutoHyphens w:val="true"/>
      <w:ind w:firstLine="1418"/>
      <w:jc w:val="center"/>
    </w:pPr>
    <w:rPr>
      <w:b/>
      <w:i/>
      <w:szCs w:val="20"/>
      <w:lang w:val="en-US" w:eastAsia="zh-CN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56:00Z</dcterms:created>
  <dc:creator>Районна рада</dc:creator>
  <dc:description/>
  <cp:keywords/>
  <dc:language>en-US</dc:language>
  <cp:lastModifiedBy>1</cp:lastModifiedBy>
  <cp:lastPrinted>2016-05-18T08:44:00Z</cp:lastPrinted>
  <dcterms:modified xsi:type="dcterms:W3CDTF">2016-05-24T08:00:00Z</dcterms:modified>
  <cp:revision>11</cp:revision>
  <dc:subject/>
  <dc:title> </dc:title>
</cp:coreProperties>
</file>