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89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i/>
          <w:sz w:val="32"/>
          <w:szCs w:val="32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Style13"/>
        <w:spacing w:lineRule="auto" w:line="276"/>
        <w:jc w:val="lef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       </w:t>
      </w:r>
    </w:p>
    <w:p>
      <w:pPr>
        <w:pStyle w:val="Heading3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осьма сесія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ід 20 травня 2016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в місцях мас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ноження та вирощ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том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кими тваринами “сезону тиші”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п.24 ст.43 Закону України “Про місцеве самоврядування в Україні”, ст.39 Закону України “Про тваринний світ”, Закону України “Про внесення змін до деяких законодавчих актів України щодо охорони тваринного світу”, розглянувши клопотання ДП “Житомирське лісове господарство” за № 313 від 25.04.2016 року та враховуючи рекомендації постійної комісії районної ради з питань агропромислового розвитку, земельних відносин та екології, районна рада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  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  <w:lang w:val="uk-UA"/>
        </w:rPr>
        <w:t>1. Визначити та оголосити у період з 1 квітня до 15 червня  в місцях масового розмноження  та вирощування потомства дикими тваринами “сезону тиші” з обмеженням господарської діяльності та добування об’єктів тваринного світу, а саме  на території Черняхівського району в межах державного лісового фонду України, постійним користувачем земельних ділянок, якого є ДП “Житомирське лісове господарство” (Богунське лісництво, квартали   № 19-23, загальною площею                 111,9 га).</w:t>
      </w:r>
    </w:p>
    <w:p>
      <w:pPr>
        <w:pStyle w:val="Normal"/>
        <w:ind w:left="5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 даних територіях заборонити проведення робіт та заходів, які є джерелом підвищеного шуму та неспокою (пальба, проведення вибухових робіт, феєрверків, санітарних рубок лісу, проведення ралі та інших змагань на транспортних засобах).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ind w:left="5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           І.П. Бовсунівський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53:00Z</dcterms:created>
  <dc:creator>Admin</dc:creator>
  <dc:description/>
  <cp:keywords/>
  <dc:language>en-US</dc:language>
  <cp:lastModifiedBy>Admin</cp:lastModifiedBy>
  <cp:lastPrinted>2002-01-01T11:30:00Z</cp:lastPrinted>
  <dcterms:modified xsi:type="dcterms:W3CDTF">2016-05-24T07:33:00Z</dcterms:modified>
  <cp:revision>5</cp:revision>
  <dc:subject/>
  <dc:title>                                                                                      проект</dc:title>
</cp:coreProperties>
</file>