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47.2pt" filled="f" o:ole="">
            <v:imagedata r:id="rId3" o:title=""/>
          </v:shape>
          <o:OLEObject Type="Embed" ProgID="" ShapeID="ole_rId2" DrawAspect="Content" ObjectID="_23798537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11 травня </w:t>
      </w:r>
      <w:r>
        <w:rPr/>
        <w:t>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рішення 34-ої сесії  районної ради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5.09.2015 року  «Про розгляд  звернення Монастирищенської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 ради Черкаської області  до Президента України П.Порошенка, Голови Верховної Ради України В.Гройсмана, районних ра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ільських районів України</w:t>
      </w:r>
      <w:r>
        <w:rPr/>
        <w:t xml:space="preserve"> </w:t>
      </w:r>
      <w:r>
        <w:rPr>
          <w:rStyle w:val="FontStyle11"/>
          <w:b/>
          <w:sz w:val="28"/>
          <w:szCs w:val="28"/>
          <w:lang w:val="uk-UA" w:eastAsia="uk-UA"/>
        </w:rPr>
        <w:t>щодо збереження сільських районів при проведенні адміністративно-територіальної реформ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 виступи депутатів з даного питання, розглянувши лист Адміністрації Президента України № 03-01/562 від 06.04.2016 року, постійна комісія районної ради з питань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у, депутатської етики, правопорядку та прав людини</w:t>
      </w:r>
      <w:r>
        <w:rPr>
          <w:sz w:val="28"/>
          <w:szCs w:val="28"/>
        </w:rPr>
        <w:t xml:space="preserve">  </w:t>
      </w:r>
    </w:p>
    <w:p>
      <w:pPr>
        <w:pStyle w:val="TextBodyInden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ind w:left="284" w:hanging="284"/>
        <w:jc w:val="both"/>
        <w:rPr>
          <w:rStyle w:val="FontStyle11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Інформацію заступника голови районної ради Троценка В.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хід виконання рішення 34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 від 25.09.2015 року «Про розгляд  звернення Монастирищенської районної ради Черкаської області  до Президента України П.Порошенка, Голови Верховної Ради України В.Гройсмана, районних рад сільських районів України </w:t>
      </w:r>
      <w:r>
        <w:rPr>
          <w:rStyle w:val="FontStyle11"/>
          <w:sz w:val="28"/>
          <w:szCs w:val="28"/>
          <w:lang w:val="uk-UA" w:eastAsia="uk-UA"/>
        </w:rPr>
        <w:t>щодо збереження сільських районів при проведенні адміністративно-територіальної реформи» прийняти до відома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 даного рішення до отримання відповідей від  органів влади.</w:t>
      </w:r>
    </w:p>
    <w:p>
      <w:pPr>
        <w:pStyle w:val="NoSpacing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дане питання на розгляд 8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 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8-ої сесії районної ради «Про хід виконання рішення 34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 від 25.09.2015 року «Про розгляд  звернення Монастирищенської районної ради Черкаської області  до Президента України П.Порошенка, Голови Верховної Ради України В.Гройсмана, районних рад сільських районів України </w:t>
      </w:r>
      <w:r>
        <w:rPr>
          <w:rStyle w:val="FontStyle11"/>
          <w:sz w:val="28"/>
          <w:szCs w:val="28"/>
          <w:lang w:val="uk-UA" w:eastAsia="uk-UA"/>
        </w:rPr>
        <w:t xml:space="preserve">щодо збереження сільських районів при проведенні адміністративно-територіальної реформи» </w:t>
      </w:r>
      <w:r>
        <w:rPr>
          <w:rFonts w:cs="Times New Roman" w:ascii="Times New Roman" w:hAnsi="Times New Roman"/>
          <w:sz w:val="28"/>
          <w:szCs w:val="28"/>
        </w:rPr>
        <w:t>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  з пита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егламенту, депутатської етики, правопорядку та прав людини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.текст"/>
    <w:basedOn w:val="Normal"/>
    <w:qFormat/>
    <w:pPr>
      <w:ind w:firstLine="851"/>
    </w:pPr>
    <w:rPr>
      <w:rFonts w:ascii="Antiqua;Century Gothic" w:hAnsi="Antiqua;Century Gothic" w:eastAsia="Calibri" w:cs="Antiqua;Century Gothic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9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3:04:00Z</dcterms:modified>
  <cp:revision>3</cp:revision>
  <dc:subject/>
  <dc:title> </dc:title>
</cp:coreProperties>
</file>