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2004535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Рекомендації щодо розгляду питання про реформування друкованого засобу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 xml:space="preserve">масової інформації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та КВПП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/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 xml:space="preserve">Редакція газети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Нове життя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новниками яких є  район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радника голови районної ради з юридичного забезпечення Войтович І.П.,  виступи депутатів з даного питання, розглянувши пропозиції трудового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тосовно способу реформування від 30.03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про реформування друкованого засобу масової інформації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засновниками яких є  районна рада</w:t>
      </w:r>
      <w:r>
        <w:rPr>
          <w:rStyle w:val="FontStyle11"/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Внести дане питання на розгляд 8-ої сесії районної ради V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Прийняти участь у реформуванні друкованого засобу масової інформації –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комунального виробничо-поліграфічного підприємств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і по тексту –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 у другому етапі реформування друкованих засобів масової інформації, шляхом виходу Черняхівської районної ради зі складу співзасновників з перетворенням членами його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'єктів реформування,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КВ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ікувати це рішення у місячний строк з дня його прийняття у газеті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е житт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Контроль за виконанням рішення 8-ї сесії районної ради VІІ скликання покласти на постійні комісії районної ради з питань бюджету, комунальної власності та соціально-економічного розвитку району та з питань регламенту, депутатської етики, правопорядку та прав людини.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ourier New" w:hAnsi="Antiqua;Courier New" w:eastAsia="Calibri" w:cs="Antiqua;Courier New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08:00Z</dcterms:modified>
  <cp:revision>2</cp:revision>
  <dc:subject/>
  <dc:title> </dc:title>
</cp:coreProperties>
</file>