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8344543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1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>розглянувши  відповідь відділення поліції Коростишівського відділу головного управління національної поліції України в Житомирській області  за       № 1181 від 06.05.2016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8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7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5:34:00Z</dcterms:modified>
  <cp:revision>3</cp:revision>
  <dc:subject/>
  <dc:title> </dc:title>
</cp:coreProperties>
</file>