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4822271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1 </w:t>
      </w:r>
      <w:r>
        <w:rPr>
          <w:szCs w:val="28"/>
        </w:rPr>
        <w:t>травня</w:t>
      </w:r>
      <w:r>
        <w:rPr>
          <w:szCs w:val="28"/>
          <w:lang w:val="ru-RU"/>
        </w:rPr>
        <w:t xml:space="preserve"> </w:t>
      </w:r>
      <w:r>
        <w:rPr>
          <w:szCs w:val="28"/>
        </w:rPr>
        <w:t>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Дівочківської </w:t>
      </w:r>
      <w:r>
        <w:rPr>
          <w:b/>
          <w:sz w:val="28"/>
          <w:szCs w:val="28"/>
        </w:rPr>
        <w:t xml:space="preserve">сільської 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 xml:space="preserve">Заслухавши та обговоривши інформацію Дівочківського сільського голови Сича В.П., виступи депутатів з даного питання, постійна комісія відмічає, що до складу Дівочківської сільськ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обрано 12 депутат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 першій сесії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, яка була проведенна 03.11.2015 року визнано повноваження сільського голови – Сича В.П. та  депутатів  сільської ради, було обрано секретаря сільської ради та виконавчого комітету –Вербич В.В. Утворено виконавчий комітет сільської ради  у складі  5 чоловік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орено три постійні комісії сільської ради , обрано їх керівний склад:</w:t>
      </w:r>
    </w:p>
    <w:p>
      <w:pPr>
        <w:pStyle w:val="Normal"/>
        <w:jc w:val="both"/>
        <w:rPr/>
      </w:pPr>
      <w:r>
        <w:rPr>
          <w:sz w:val="28"/>
          <w:szCs w:val="28"/>
        </w:rPr>
        <w:t>Постійна комісія з питань бюджету, комунальної власності та соціально- економічного розвитку. Голова комісії – Давиденко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ійна комісія з питань регулювання  земельних відносин та еколог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 – Фещук О.Д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Постійна комісія з гуманітарних  питань, регламент, депутатської етики  та  соціального захисту. </w:t>
        <w:tab/>
        <w:t xml:space="preserve">Голова комісії – Когоушек В.І.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другій сесії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яка проходила   25.12.2015 року було затверджено  Регламент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період роботи 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було проведено засідання 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4 сесій. На розгляд сесій виносилися питання : бюджетні; затвердження Програми соціально-економічного та культурного розвитку території; затвердження плану роботи сільської ради на І та ІІ півріччя 2016 року; земельні питання; питання управління комунальною власністю та інші.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даний період проведено  6 засідань виконавчого комітету сільської ради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ло проведено збори уповноважених  громадян за місцем проживання. Де  були розглянуті критичні зауваження  життя громади. Зокрема освітлення вулиць населеного пункту в нічний час, ремонт комунальних доріг, ліквідація стихійних сміттєзвалищ та інші. На вирішення  даних питань направлена робота виконкому сільської ради та депутатського корпу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Дівочк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Інформацію</w:t>
      </w:r>
      <w:r>
        <w:rPr>
          <w:sz w:val="28"/>
          <w:szCs w:val="28"/>
          <w:lang w:val="uk-UA"/>
        </w:rPr>
        <w:t xml:space="preserve"> Дівочківського </w:t>
      </w:r>
      <w:r>
        <w:rPr>
          <w:sz w:val="28"/>
          <w:szCs w:val="28"/>
        </w:rPr>
        <w:t>сільського голови</w:t>
      </w:r>
      <w:r>
        <w:rPr>
          <w:sz w:val="28"/>
          <w:szCs w:val="28"/>
          <w:lang w:val="uk-UA"/>
        </w:rPr>
        <w:t xml:space="preserve"> Сича В.П. п</w:t>
      </w:r>
      <w:r>
        <w:rPr>
          <w:sz w:val="28"/>
          <w:szCs w:val="28"/>
        </w:rPr>
        <w:t>ро стан виконання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місцеве самоврядуванн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і» на території</w:t>
      </w:r>
      <w:r>
        <w:rPr>
          <w:sz w:val="28"/>
          <w:szCs w:val="28"/>
          <w:lang w:val="uk-UA"/>
        </w:rPr>
        <w:t xml:space="preserve"> Дівочківської </w:t>
      </w:r>
      <w:r>
        <w:rPr>
          <w:sz w:val="28"/>
          <w:szCs w:val="28"/>
        </w:rPr>
        <w:t xml:space="preserve">сільської ради  </w:t>
      </w:r>
      <w:r>
        <w:rPr>
          <w:sz w:val="28"/>
          <w:szCs w:val="28"/>
          <w:lang w:val="uk-UA"/>
        </w:rPr>
        <w:t xml:space="preserve"> прийняти </w:t>
      </w:r>
      <w:r>
        <w:rPr>
          <w:sz w:val="28"/>
          <w:szCs w:val="28"/>
        </w:rPr>
        <w:t>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Дівочківській</w:t>
      </w:r>
      <w:r>
        <w:rPr>
          <w:sz w:val="28"/>
          <w:szCs w:val="28"/>
        </w:rPr>
        <w:t xml:space="preserve"> сільській раді продовжувати роботу щодо покращення ста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місцеве самоврядуванн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8:00Z</dcterms:created>
  <dc:creator>Admin</dc:creator>
  <dc:description/>
  <cp:keywords/>
  <dc:language>en-US</dc:language>
  <cp:lastModifiedBy>org</cp:lastModifiedBy>
  <cp:lastPrinted>2002-01-01T04:09:00Z</cp:lastPrinted>
  <dcterms:modified xsi:type="dcterms:W3CDTF">2002-01-01T07:58:00Z</dcterms:modified>
  <cp:revision>3</cp:revision>
  <dc:subject/>
  <dc:title> </dc:title>
</cp:coreProperties>
</file>