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3311611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8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у амброзія-полинолиста на території Черняхівського району на 2015-2019 роки ”.</w:t>
      </w:r>
    </w:p>
    <w:p>
      <w:pPr>
        <w:pStyle w:val="1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лови робочої групи для здійснення  моніторингу довкілля та стану використання земель,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агпромислового розвитку Трохимен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р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Програма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розроблена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ий часу у з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 xml:space="preserve">язку з виявленням на території Черняхівського району карантинної рослини амброзія полинолиста, керуючись ст. 8, 9,10 Закону України «Про карантин рослин» та ст.21 Закону України «Про місцеві державні адміністрації»  в районі запроваджено особливий карантинний режим по амброзії з 23 вересня 2005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заходів по боротьбі з амброзією в 2007  та в 2008 роках  з місцевого бюджету було виділено кошти в сумі 6 915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району було проведено місячник по ліквідації даної росл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ешкоджено виявлені вогнища амброзії шляхом низького скошування та обприскування гербіци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у локалізації карантинного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у – амброзія полинолиста на території Черняхівського району на 2015-2019 рік доведено до агроформувань району. Розвиваючи потужну надземну масу та кореневу систему амброзія сильно пригнічує культурні рослини, а квітковий пил при вдиханні з повітрям завдає великої шкоди здоро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ю людини. Самим ефективним агротехнічним метододом боротьби з цим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ом є скошування, а хімічним шляхом – обприскування гербіцидами в недоступних місц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е питання неодноразово розглядалося на нарадах в присутності керівників сільськогосподарських підприємств та на зборах громадян за місцем проживання за участю сільських та селищних го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для цих цілей виділення щорічно 14 тисяч гривень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” та ефективності запровадження передбачених програмою заходів, постійна комісія районної ради з питань 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хід виконання рішення 28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ну амброзія-полинолиста на території Черняхівського району на 2015-2019 роки ”</w:t>
      </w:r>
      <w:r>
        <w:rPr>
          <w:sz w:val="28"/>
          <w:szCs w:val="28"/>
        </w:rPr>
        <w:t xml:space="preserve"> заступника голови робочої групи для здійснення  моніторингу довкілля та стану використання земель, начальника управління агпромислового розвитку Трохименка Петра Олександровича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5:00Z</dcterms:created>
  <dc:creator>Admin</dc:creator>
  <dc:description/>
  <cp:keywords/>
  <dc:language>en-US</dc:language>
  <cp:lastModifiedBy>org</cp:lastModifiedBy>
  <cp:lastPrinted>2002-01-01T09:23:00Z</cp:lastPrinted>
  <dcterms:modified xsi:type="dcterms:W3CDTF">2002-01-01T07:24:00Z</dcterms:modified>
  <cp:revision>4</cp:revision>
  <dc:subject/>
  <dc:title> </dc:title>
</cp:coreProperties>
</file>