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3165113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7 </w:t>
      </w:r>
      <w:r>
        <w:rPr>
          <w:szCs w:val="28"/>
        </w:rPr>
        <w:t>трав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ої сесії районної ради VІІ скликання план роботи районної ради на ІІ півріччя 2016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І півріччя 2016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івріччя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85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нання районного бюджету за </w:t>
            </w:r>
            <w:r>
              <w:rPr>
                <w:lang w:val="en-US"/>
              </w:rPr>
              <w:t>I</w:t>
            </w:r>
            <w:r>
              <w:rPr/>
              <w:t xml:space="preserve">-е півріччя 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lang w:val="en-US"/>
              </w:rPr>
              <w:t>I</w:t>
            </w:r>
            <w:r>
              <w:rPr/>
              <w:t>-е півріччя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6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рішення 17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І скликання від              29.03.2013 року «Про районну Програму зайнятості населення на період до </w:t>
            </w:r>
          </w:p>
          <w:p>
            <w:pPr>
              <w:pStyle w:val="Normal"/>
              <w:jc w:val="both"/>
              <w:rPr/>
            </w:pPr>
            <w:r>
              <w:rPr/>
              <w:t>2017 року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шинська О.Ф. – директор районного центру зайнято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нання районного бюджету за 9 місяців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ристання коштів резервного фонду районного  бюджету 9 місяців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6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Програму економічного і соціального розвитку  Черняхівського району на </w:t>
            </w:r>
            <w:r>
              <w:rPr>
                <w:lang w:val="ru-RU"/>
              </w:rPr>
              <w:t xml:space="preserve">           </w:t>
            </w:r>
            <w:r>
              <w:rPr/>
              <w:t>201</w:t>
            </w:r>
            <w:r>
              <w:rPr>
                <w:lang w:val="ru-RU"/>
              </w:rPr>
              <w:t xml:space="preserve">7 </w:t>
            </w:r>
            <w:r>
              <w:rPr/>
              <w:t>рік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.О. – 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айонний бюджет на 2016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4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 25.03.2011 року «Про районну Програму щодо виконання заходів                         Загальнодержавної програми «Національний план дій щодо реалізації Конвенції ООН про права дитини» на 2011-2016 рок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чук З.В.-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іт директора РК РЕП Данилка О.В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илко О.В.- директор РК РЕП</w:t>
            </w:r>
            <w:r>
              <w:rPr/>
              <w:t xml:space="preserve"> 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в.о.редактора КВПП «Редакція газети «Нове життя» Свінціцької А.С.</w:t>
            </w:r>
          </w:p>
          <w:p>
            <w:pPr>
              <w:pStyle w:val="21"/>
              <w:spacing w:lineRule="auto" w:line="240" w:before="0" w:after="120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 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>Свінціцька А.С. – в.о.редактора КВПП «Редакція газети «Нове житт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директора ДЮСШ Гриневича Г.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 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>Гриневич Г.М.- директор ДЮСШ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 хід виконання рішення 28-ої сесії районної ради УІ скликання від 26.12.2014 року «Про районну Програму підтримки діяльності районної Комунальної установи Трудовий архів» на 2011-2018 роки»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Жук С.В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вець Н.В. – начальн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У «Трудовий архів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основних положень Закону України «Про місцеве самоврядування в Україні» на території  Селянщинської сіль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rPr/>
            </w:pPr>
            <w:r>
              <w:rPr/>
              <w:t>Матвійчук В.Л.- Селянщин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 стан виконання основних положень Закону України «Про місцеве самоврядування в Україні» на території Очеретянської сільської ради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шевич Ю.П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/>
            </w:pPr>
            <w:r>
              <w:rPr/>
              <w:t xml:space="preserve">Колесник Л.І. –  Очеретянський 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землі на території Горбулівської 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ченко Р.М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дченко П.П.  –  Горбулів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землі на території Селецької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ченко Р.М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>Опанасюк А.В. – Селец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 xml:space="preserve">Про хід виконання рішення 26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 26.09.2014 року «Про районну Програму поліпшення</w:t>
            </w:r>
            <w:r>
              <w:rPr>
                <w:spacing w:val="-1"/>
              </w:rPr>
              <w:t xml:space="preserve"> </w:t>
            </w:r>
            <w:r>
              <w:rPr/>
              <w:t>стану безпеки, гігієни праці та</w:t>
            </w:r>
          </w:p>
          <w:p>
            <w:pPr>
              <w:pStyle w:val="Normal"/>
              <w:jc w:val="both"/>
              <w:rPr/>
            </w:pPr>
            <w:r>
              <w:rPr/>
              <w:t>виробничого середовища на 2014-2018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-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Зіневич Я. В. – 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головного лікаря  КУ «Центр               ПМСД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 - голова постійної комісії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10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12.10.2017 року «Про  Програму підтримки обдарованих учнів навчальних закладів району «Обдаровані діти Черняхівщи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 - 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Сташенко Г.Ф.- начальник відділу освіти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ння депутатів( за окремим плано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- 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сунівський І.П. 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 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сунівський І.П. -  голова районної ради</w:t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        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цтво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6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1:48:00Z</dcterms:modified>
  <cp:revision>4</cp:revision>
  <dc:subject/>
  <dc:title> </dc:title>
</cp:coreProperties>
</file>