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3104288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 xml:space="preserve">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 питанню розгляду звернення громадянина Мартиненка М.В. щодо  самовільного захоплення земельної ділянки на території Горбулівської сільської ради.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обочої групи для здійснення  моніторингу довкілля та стану використання земель, начальника управління агропромислового розвитку Трохименка П.О.,</w:t>
      </w:r>
      <w:r>
        <w:rPr/>
        <w:t xml:space="preserve"> </w:t>
      </w:r>
      <w:r>
        <w:rPr>
          <w:sz w:val="28"/>
          <w:szCs w:val="28"/>
        </w:rPr>
        <w:t xml:space="preserve">виступи депутатів з даного питання, розглянувши лист Мартиненка М.В. від 14.04.2016 року щодо самовільного захоплення земельної ділянки площею 3,5 га, яка перебуває в приватній власності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обочої групи для здійснення  моніторингу довкілля та стану використання земель, начальника управління агропромислового розвитку Трохименка П.О. прийн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3:00Z</dcterms:created>
  <dc:creator>Admin</dc:creator>
  <dc:description/>
  <cp:keywords/>
  <dc:language>en-US</dc:language>
  <cp:lastModifiedBy>org</cp:lastModifiedBy>
  <cp:lastPrinted>2002-01-01T11:37:00Z</cp:lastPrinted>
  <dcterms:modified xsi:type="dcterms:W3CDTF">2002-01-01T09:38:00Z</dcterms:modified>
  <cp:revision>3</cp:revision>
  <dc:subject/>
  <dc:title> </dc:title>
</cp:coreProperties>
</file>