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6.05.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                 смт.Черняхів                                         № 27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 xml:space="preserve">Про скликання сьомої  позачергової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ії районної 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.  46 Закону України «Про місцеве самоврядування в Україні”, розглянувши звернення Черняхівської  районної державної адміністрації за  № 898/2 від 06.05.2016 року щодо прийняття субвенції від Черняхівської селищної ради на співфінансування будівництва школи по вул.Івана Франка,14  в смт.Черняхові друга черга, другий блок «Б»: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кликати сьому позачергову 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 13 травня 2016 року о 10.00 годині у великій залі засідань районної рад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На розгляд сесії внести  питання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внесення змін до районного бюджету на 2016 рік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ind w:left="1843" w:hanging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УЄ: </w:t>
      </w:r>
      <w:r>
        <w:rPr>
          <w:rFonts w:cs="Times New Roman" w:ascii="Times New Roman" w:hAnsi="Times New Roman"/>
          <w:sz w:val="28"/>
          <w:szCs w:val="28"/>
        </w:rPr>
        <w:t>Гриневич І.Л. –  заступник начальника управління фінансів   райдержадміністрації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На сесію запросити депутатів обласної ради, закріплених за районом, голову райдержадміністрації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зміни до розпорядження голови районної ради за  №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2016 року «Про скликання сьомої сесії 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», а саме слово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сьомої » замінити на «восьмої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33:00Z</dcterms:created>
  <dc:creator>Admin</dc:creator>
  <dc:description/>
  <cp:keywords/>
  <dc:language>en-US</dc:language>
  <cp:lastModifiedBy>1</cp:lastModifiedBy>
  <cp:lastPrinted>2016-05-06T15:45:00Z</cp:lastPrinted>
  <dcterms:modified xsi:type="dcterms:W3CDTF">2016-05-10T05:33:00Z</dcterms:modified>
  <cp:revision>2</cp:revision>
  <dc:subject/>
  <dc:title> </dc:title>
</cp:coreProperties>
</file>