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 в новій редакції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>Статуту КУ «Центр ПМСД»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 та головного лікаря КУ «Центр ПМСД» Виговської А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татут комунальної установи «Центр первинної медико-санітарної допомоги» Черняхівської районної ради в новій редакції.</w:t>
      </w:r>
    </w:p>
    <w:p>
      <w:pPr>
        <w:pStyle w:val="Style12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нести на розгляд сесії районної ради питання  про затвердження  в новій редакції Статуту КУ «Центр ПМСД»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3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53:00Z</dcterms:modified>
  <cp:revision>2</cp:revision>
  <dc:subject/>
  <dc:title/>
</cp:coreProperties>
</file>