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ьма 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0.05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 відчуження  майна  спільної  власності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територіальних  громад  сіл, селищ  району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шляхом  його  безоплатної  передачі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з  балансу відділу освіти райдержадміністрації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 комунальну власність Високівської сіль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43, 60 Закону України «Про місцеве самоврядування в Україні»,   Закону України «Про передачу об’єктів права державної та комунальної власності»,  Положення про порядок відчуження майна, що перебуває у спільній власності територіальних громад сіл, селищ району, затвердженого рішенням районної ради від 25.03.2011 р.,  розглянувши клопотання райдержадміністрації  № 923/2 від 10.05.2016 р.,  враховуючи рішення районної ради від 22.12.2015 р. «</w:t>
      </w:r>
      <w:r>
        <w:rPr>
          <w:sz w:val="28"/>
        </w:rPr>
        <w:t xml:space="preserve">Про безоплатну передачу із спільної власності територіальних громад  сіл, селищ Черняхівського району до  комунальної власності  Високівської  сільської ради об’єднаної територіальної громади загальноосвітніх навчальних закладів з цілісними майновими комплексами» (зі змінами, внесеними рішенням районної ради від 17.02.2016 р.), від 26.02.2016 р. «Про затвердження  актів приймання-передачі необоротних активів  Забрідської ЗОШ І-ІІІ ступенів та Високівської гімназії у </w:t>
      </w:r>
      <w:r>
        <w:rPr>
          <w:sz w:val="28"/>
          <w:szCs w:val="28"/>
        </w:rPr>
        <w:t xml:space="preserve">комунальну власність Високівської сільської ради», рішення Високівської сільської ради від 26.04.2016 р. «Про надання згоди на безоплатне прийняття у комунальну власність Високівської сільської ради навчальної літератури по Високівській гімназії та Забрідській ЗОШ І-ІІІ ступенів», а також рекомендації постійної комісії районної ради з питань  бюджету, комунальної власності та соціально-економічного розвитку району, районна рад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5"/>
        <w:jc w:val="both"/>
        <w:rPr/>
      </w:pPr>
      <w:r>
        <w:rPr>
          <w:sz w:val="28"/>
          <w:szCs w:val="28"/>
        </w:rPr>
        <w:t>Надати дозвіл відділу освіти райдержадміністрації  на відчуження майна спільної власності територіальних громад району шляхом його безоплатної передачі з балансу відділу освіти у комунальну власність Високівської сільської ради (на баланс сільської ради) за умови взяття зобов’язання використовувати за цільовим призначенням і не відчужувати у приватну власність, навчальної літератури в кількості 346 примірників первісною балансовою вартістю 10360,79 грн. (десять тисяч триста шістдесят гривень 79 коп.) , в т.ч.:</w:t>
      </w:r>
    </w:p>
    <w:p>
      <w:pPr>
        <w:pStyle w:val="Style1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о Забрідській загальноосвітній школі І-ІІІ ступенів -  в кількості 112 примірників  первісною балансовою вартістю 3338,20 грн. (три тисячі триста тридцять вісім гривень 20 коп.);</w:t>
      </w:r>
    </w:p>
    <w:p>
      <w:pPr>
        <w:pStyle w:val="Style14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 xml:space="preserve">- по Високівській гімназії - в кількості  234 примірника первісною балансовою вартістю 7022,59 грн. (сім тисяч двадцять дві гривні 59 коп.) </w:t>
      </w:r>
    </w:p>
    <w:p>
      <w:pPr>
        <w:pStyle w:val="Style14"/>
        <w:shd w:fill="FFFFFF" w:val="clear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відділу освіти райдержадміністрації (Сташенко Г.Ф.) здійснити передачу разом з відповідною документацією та згідно з вимогами чинного законодавства України. Факт передачі зафіксувати у акті приймання-передачі, який подати на затвердження голові район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35:00Z</dcterms:created>
  <dc:creator>Admin</dc:creator>
  <dc:description/>
  <cp:keywords/>
  <dc:language>en-US</dc:language>
  <cp:lastModifiedBy>2</cp:lastModifiedBy>
  <cp:lastPrinted>2016-05-18T16:19:00Z</cp:lastPrinted>
  <dcterms:modified xsi:type="dcterms:W3CDTF">2016-05-19T10:54:00Z</dcterms:modified>
  <cp:revision>5</cp:revision>
  <dc:subject/>
  <dc:title>                                                                                                                                               </dc:title>
</cp:coreProperties>
</file>