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ідчуження  майна  спільної 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балансу Черняхівського ТМ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сільських ра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сесії районної ради  питання про відчуження  майна  спільної  власності територіальних  громад  сіл, селищ  району  шляхом  його  безоплатної  передачі  з  балансу Черняхівського ТМО у комунальну власність сільських рад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Черняхівському територіальному медичному  об’єднанню на відчуження майна спільної власності територіальних громад сіл, селищ Черняхівського району, яке обліковується на балансі ТМО, шляхом його безоплатної передачі  у комунальну власність  Головинської селищної, Ксаверівської , Горбулівської та Вільської сільських рад 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9:00Z</dcterms:created>
  <dc:creator>Владимир</dc:creator>
  <dc:description/>
  <cp:keywords/>
  <dc:language>en-US</dc:language>
  <cp:lastModifiedBy>2</cp:lastModifiedBy>
  <cp:lastPrinted>2016-05-17T13:17:00Z</cp:lastPrinted>
  <dcterms:modified xsi:type="dcterms:W3CDTF">2016-05-17T10:18:00Z</dcterms:modified>
  <cp:revision>3</cp:revision>
  <dc:subject/>
  <dc:title> </dc:title>
</cp:coreProperties>
</file>