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0.05.2016 р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гляд запиту депутата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 ради УІІ скл. Мельниченка А.М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 щодо проведення вуличного освітлення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вул.Леніна в с.Троковичі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/>
          <w:i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  районної ради Троценка В.Р., 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оінформувати депутатів районної ради про  виконання запиту депутата Мельниченка А.М. щодо проведення вуличного освітлення по вул.Леніна в с.Троковичі на сесії районної ради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Style w:val="FontStyle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няти з контролю даний запит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ект рішення до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1:00Z</dcterms:created>
  <dc:creator>Владимир</dc:creator>
  <dc:description/>
  <dc:language>en-US</dc:language>
  <cp:lastModifiedBy>2</cp:lastModifiedBy>
  <cp:lastPrinted>2016-05-17T14:05:00Z</cp:lastPrinted>
  <dcterms:modified xsi:type="dcterms:W3CDTF">2016-05-17T11:12:00Z</dcterms:modified>
  <cp:revision>3</cp:revision>
  <dc:subject/>
  <dc:title/>
</cp:coreProperties>
</file>