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ьм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05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 акту приймання-передач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тості виконаних робіт по реконструк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и теплопостач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рідської ЗОШ І-ІІІ ступе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оківської 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,  затвердженого  рішенням  районної  ради  від  25.03.2011 року,  на виконання рішення районної ради від 26.02.2016 року 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передачу  у комунальну власність 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Високівської сільської ради вартості виконаних робіт по реконструкції системи теплопостачання Забрідської ЗОШ І-ІІІ ступенів», розглянувши  клопотання  райдержадміністрації    № 912/2 від 10.05.2016 р.,  враховуючи рекомендації постійної комісії районної ради з питань бюджету, комунальної власності та соціально-економічного розвитку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твердити акт приймання-передачі із спільної власності  територіальних громад  сіл, селищ району з балансу  відділу освіти райдержадміністрації у комунальну власність  Високівської сільської ради (на баланс Високівської сільської  ради)  вартості виконаних робіт по об’єкту «Реконструкція системи теплопостачання з встановленням теплогенератора модульного працюючого на альтернативних видах палива в Забрідській ЗОШ І-ІІІ ступенів Черняхівського району Житомирської області» на загальну суму  931 931,00 грн. (дев’ятсот тридцять одна тисяча дев’ятсот тридцять одна гривня 00 коп.) згідно  з додатком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3:00Z</dcterms:created>
  <dc:creator>Admin</dc:creator>
  <dc:description/>
  <cp:keywords/>
  <dc:language>en-US</dc:language>
  <cp:lastModifiedBy>2</cp:lastModifiedBy>
  <cp:lastPrinted>2016-05-17T14:57:00Z</cp:lastPrinted>
  <dcterms:modified xsi:type="dcterms:W3CDTF">2016-05-17T11:58:00Z</dcterms:modified>
  <cp:revision>4</cp:revision>
  <dc:subject/>
  <dc:title>                                                                                                                                               </dc:title>
</cp:coreProperties>
</file>