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 на розгляд  і затвердження сесії районної рад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4 від 04.03.2016 р. «</w:t>
      </w:r>
      <w:r>
        <w:rPr>
          <w:sz w:val="28"/>
          <w:lang w:val="uk-UA"/>
        </w:rPr>
        <w:t>Про надання дозволу РК РЕП на переукладання  договору  оренди нерухомого майна  з ФОП Іваницьким О.Д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1 від 30.03.2016 р. «</w:t>
      </w:r>
      <w:r>
        <w:rPr>
          <w:sz w:val="28"/>
          <w:szCs w:val="28"/>
          <w:lang w:val="uk-UA"/>
        </w:rPr>
        <w:t>Про надання згоди ТОВ «Кормедфарм» на укладання договорів суборенди з ФОП Васильєвим В.І. ,ФОП Денисенко  Т.В., ФОП Короленко Т.Д.»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0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40:00Z</dcterms:modified>
  <cp:revision>2</cp:revision>
  <dc:subject/>
  <dc:title/>
</cp:coreProperties>
</file>