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.1pt;width:36pt;height:54.05pt" coordorigin="0,2" coordsize="720,1081">
                <v:rect id="shape_0" stroked="f" o:allowincell="f" style="position:absolute;left:0;top:2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4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3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2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2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11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2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4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8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90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8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5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60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6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9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6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7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60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8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8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4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5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6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700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701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3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8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3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8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8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8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3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4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6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8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51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3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3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8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8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10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9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4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4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6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801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6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801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21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21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8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8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8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2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5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8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8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2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10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6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6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5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6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2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осьма  сесія           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20.05.2016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 затвердження розпорядже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и районн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Відповідно  до  статей  43, 55, 60  Закону  України    «Про  місцеве  самоврядування  в  Україні»,  п. 6 Положення про порядок управління об’єктами спільної власності територіальних громад сіл, селищ району, затвердженого рішенням  районної  ради  від  25.03.2011 р.,  враховуючи  рекомендації  постійної комісії районної ради з питань бюджету,  комунальної  власності  і соціально-економічного  розвитку  району, районна  рада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В И Р І Ш И Л А: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Затвердити  розпорядження  голови  районної  ради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14 від 04.03.2016 р. «</w:t>
      </w:r>
      <w:r>
        <w:rPr>
          <w:sz w:val="28"/>
        </w:rPr>
        <w:t>Про надання дозволу РК РЕП на переукладання  договору  оренди нерухомого майна  з ФОП Іваницьким О.Д.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№ </w:t>
      </w:r>
      <w:r>
        <w:rPr>
          <w:sz w:val="28"/>
        </w:rPr>
        <w:t>21 від 30.03.2016 р. «</w:t>
      </w:r>
      <w:r>
        <w:rPr>
          <w:sz w:val="28"/>
          <w:szCs w:val="28"/>
        </w:rPr>
        <w:t>Про надання згоди ТОВ «Кормедфарм» на укладання договорів суборенди з ФОП Васильєвим В.І. ,ФОП Денисенко  Т.В., ФОП Короленко Т.Д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Голова ради                                                                            І.П.Бовсунівсь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  <w:szCs w:val="24"/>
      <w:lang w:val="uk-UA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Rvts23">
    <w:name w:val="rvts23"/>
    <w:basedOn w:val="Style10"/>
    <w:qFormat/>
    <w:rPr/>
  </w:style>
  <w:style w:type="character" w:styleId="Rvts9">
    <w:name w:val="rvts9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basedOn w:val="Style10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0"/>
    <w:qFormat/>
    <w:rPr>
      <w:sz w:val="24"/>
      <w:szCs w:val="24"/>
      <w:lang w:val="ru-RU"/>
    </w:rPr>
  </w:style>
  <w:style w:type="character" w:styleId="Style12">
    <w:name w:val="Текст Знак"/>
    <w:basedOn w:val="Style10"/>
    <w:qFormat/>
    <w:rPr>
      <w:rFonts w:ascii="Courier New" w:hAnsi="Courier New" w:cs="Courier New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uk-UA"/>
    </w:rPr>
  </w:style>
  <w:style w:type="character" w:styleId="St42">
    <w:name w:val="st42"/>
    <w:qFormat/>
    <w:rPr>
      <w:color w:val="000000"/>
    </w:rPr>
  </w:style>
  <w:style w:type="character" w:styleId="Style13">
    <w:name w:val="Нижний колонтитул Знак"/>
    <w:basedOn w:val="Style10"/>
    <w:qFormat/>
    <w:rPr>
      <w:sz w:val="24"/>
      <w:szCs w:val="24"/>
      <w:lang w:val="ru-RU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8:06:00Z</dcterms:created>
  <dc:creator>Admin</dc:creator>
  <dc:description/>
  <cp:keywords/>
  <dc:language>en-US</dc:language>
  <cp:lastModifiedBy>2</cp:lastModifiedBy>
  <cp:lastPrinted>2016-05-19T13:53:00Z</cp:lastPrinted>
  <dcterms:modified xsi:type="dcterms:W3CDTF">2016-05-19T10:53:00Z</dcterms:modified>
  <cp:revision>5</cp:revision>
  <dc:subject/>
  <dc:title>                                                                                                                                               </dc:title>
</cp:coreProperties>
</file>