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 з районного бюджету фінансової (нецільової благодійної) допомо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7 000 грн. для ліквідації наслідків пожежі, яка виникла у господарствах громадян, що завдала їм матеріальних збитків, у тому числі: Душку В.Ф. с.Іванків – 1 500 грн.,Демчук М.М. с.Дівочки – 1 500 грн., Шпачинській М.О. с.Ксаверівка – 1 500 грн., Змієвській В.В. с.Андріївка – 1 500 грн.,        Бондару В.П. смт Черняхів – 1 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у сумі 11 500 грн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ам, які потрапили у  складне матеріальне становище., у тому числі: Ігнатюку М.І.,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аховському  В.В., смт Черняхів – 300 грн.,   Хопяк  М.В.,  смт Черняхів – 300 грн., Лишняк  С.В., смт Черняхів – 300 грн., Фурман О.О., с.Зороків –   300 грн.,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пік Н.К., с.Новопіль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гінчук Н.А., с.Пекарщина – 300 грн., Кучерук  З.В.,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вченко М.П., с.Новопіль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чипорук О.В., с. Городище – 300 грн., Петруку  В.В.,  с.Забріддя – 300 грн., Кухнюк К.С., смт Черняхів – 300 грн.,  Колесник  А.К., с.Браженка – 300 грн., Біденчуку М.В., смт Черняхів – 300 грн.,Шуляківській Л.О.,           смт Черняхів – 300 грн., Баніт В.В., с. Дівочки –        300 грн., Сидоренко В.І., смт Черняхів – 300 грн., Бондару М.М., с.Троковичі – 300 грн.,Дмитрук Т.В., с. Горбулів – 300 грн.,  Назарчуку  С.П., смт Головино – 300 грн., Байталюк  О.О., смт Черняхів – 300 грн.,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арашивець Л.В.,  смт Черняхів – 300 грн., Лавренюк Н.О.,  смт Черняхів – 300 грн., Левченку І.Л.,с. Новопіль – 300 грн., Супруновій М.І., смт Черняхів – 300 грн., Левченку П.І., с.Новопіль – 300 грн., Кирийчуку І.В., смт Черняхів – 300 грн., Коломієць О.М.,с. Зороків – 300 грн., Бобковій Г.П., с.Забріддя – 300 грн., Русс Л.А., смт Черняхів – 1 000 грн., Поповій В.М., смт Черняхів – 300 грн., Пашко І.О., смт Черняхів – 300 грн.,Рослик О.М., с. Вишневе – 300 грн., Кочик Г.В., смт Черняхів – 300 грн., Рудій В.П., смт Головино – 300 грн., Савченко Н.В., с. Стирти – 300 грн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8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5-17T15:37:00Z</dcterms:modified>
  <cp:revision>3</cp:revision>
  <dc:subject/>
  <dc:title> </dc:title>
</cp:coreProperties>
</file>