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8.05.2016 р.                                                                            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Про відчуження  майна  спільної  власності 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територіальних  громад  сіл, селищ  району 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шляхом  його  безоплатної  передачі 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з  балансу відділу освіти райдержадміністрації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у комунальну власність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Високів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ї відділом з питань спільної власності територіальних громад виконавчого апарату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ab/>
        <w:t>1. Внести  на розгляд  сесії районної ради питання про відчуження  майна  спільної  власності  територіальних  громад  сіл, селищ  району  шляхом  його  безоплатної  передачі  з  балансу відділу освіти райдержадміністрації у комунальну власність Високівської сільської ради (навчальна література).</w:t>
      </w:r>
    </w:p>
    <w:p>
      <w:pPr>
        <w:pStyle w:val="Style11"/>
        <w:shd w:fill="FFFFFF" w:val="clear"/>
        <w:spacing w:before="0" w:after="0"/>
        <w:ind w:firstLine="705"/>
        <w:jc w:val="both"/>
        <w:rPr/>
      </w:pPr>
      <w:r>
        <w:rPr>
          <w:szCs w:val="28"/>
        </w:rPr>
        <w:t xml:space="preserve">2. </w:t>
      </w:r>
      <w:r>
        <w:rPr>
          <w:sz w:val="28"/>
          <w:szCs w:val="28"/>
        </w:rPr>
        <w:t>Надати дозвіл відділу освіти райдержадміністрації  на безоплатну передачу з балансу відділу освіти у комунальну власність Високівської сільської ради (на баланс сільської ради) за умови взяття зобов’язання використовувати за цільовим призначенням і не відчужувати у приватну власність, навчальної літератури в кількості 346 примірників первісною балансовою вартістю 10360,79 грн., в т.ч.:</w:t>
      </w:r>
    </w:p>
    <w:p>
      <w:pPr>
        <w:pStyle w:val="Style11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 Забрідській загальноосвітній школі І-ІІІ ступенів -  в кількості 112 примірників  первісною балансовою вартістю 3338,20 грн.;</w:t>
      </w:r>
    </w:p>
    <w:p>
      <w:pPr>
        <w:pStyle w:val="Style11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исоківській гімназії - в кількості  234 примірника первісною балансовою вартістю 7022,59 грн.  </w:t>
      </w:r>
      <w:r>
        <w:rPr>
          <w:i/>
          <w:sz w:val="28"/>
          <w:szCs w:val="28"/>
        </w:rPr>
        <w:t xml:space="preserve"> (проект 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04:00Z</dcterms:created>
  <dc:creator>Владимир</dc:creator>
  <dc:description/>
  <dc:language>en-US</dc:language>
  <cp:lastModifiedBy>2</cp:lastModifiedBy>
  <cp:lastPrinted>2015-01-23T13:18:00Z</cp:lastPrinted>
  <dcterms:modified xsi:type="dcterms:W3CDTF">2016-05-17T12:04:00Z</dcterms:modified>
  <cp:revision>2</cp:revision>
  <dc:subject/>
  <dc:title/>
</cp:coreProperties>
</file>