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57200" cy="685800"/>
                <wp:effectExtent l="0" t="0" r="0" b="0"/>
                <wp:docPr id="1" name=""/>
                <a:graphic xmlns:a="http://schemas.openxmlformats.org/drawingml/2006/main">
                  <a:graphicData uri="http://schemas.microsoft.com/office/word/2010/wordprocessingGroup">
                    <wpg:wgp>
                      <wpg:cNvGrpSpPr/>
                      <wpg:grpSpPr>
                        <a:xfrm>
                          <a:off x="0" y="0"/>
                          <a:ext cx="457200" cy="685800"/>
                          <a:chOff x="0" y="0"/>
                          <a:chExt cx="457200" cy="685800"/>
                        </a:xfrm>
                      </wpg:grpSpPr>
                      <wps:wsp>
                        <wps:cNvSpPr/>
                        <wps:nvSpPr>
                          <wps:cNvPr id="0" name=""/>
                          <wps:cNvSpPr/>
                        </wps:nvSpPr>
                        <wps:spPr>
                          <a:xfrm>
                            <a:off x="0" y="0"/>
                            <a:ext cx="457200" cy="685800"/>
                          </a:xfrm>
                          <a:prstGeom prst="rect">
                            <a:avLst/>
                          </a:prstGeom>
                          <a:noFill/>
                          <a:ln w="0">
                            <a:noFill/>
                          </a:ln>
                        </wps:spPr>
                        <wps:bodyPr/>
                      </wps:wsp>
                      <wps:wsp>
                        <wps:cNvSpPr/>
                        <wps:spPr>
                          <a:xfrm>
                            <a:off x="40680" y="579240"/>
                            <a:ext cx="189720" cy="10476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89600"/>
                            <a:ext cx="46440" cy="1004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1520" cy="49032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760" y="0"/>
                            <a:ext cx="451440" cy="1152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445680" y="5760"/>
                            <a:ext cx="11520" cy="48384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410040" y="488880"/>
                            <a:ext cx="46440" cy="1004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26080" y="579240"/>
                            <a:ext cx="189360" cy="10656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9040" y="35640"/>
                            <a:ext cx="338400" cy="59832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42920" y="500400"/>
                            <a:ext cx="87480" cy="13536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6520" y="500400"/>
                            <a:ext cx="88920" cy="576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6520" y="73800"/>
                            <a:ext cx="5760" cy="42984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7240" y="78120"/>
                            <a:ext cx="104760" cy="28188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25640" y="354240"/>
                            <a:ext cx="41760" cy="7488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63800" y="250200"/>
                            <a:ext cx="51480" cy="17640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207000" y="29880"/>
                            <a:ext cx="24120" cy="2210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26800" y="34200"/>
                            <a:ext cx="23400" cy="2170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41920" y="250920"/>
                            <a:ext cx="52200" cy="17712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90880" y="354240"/>
                            <a:ext cx="41400" cy="7416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95200" y="73800"/>
                            <a:ext cx="105480" cy="2833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95640" y="79920"/>
                            <a:ext cx="5040" cy="42624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308520" y="500400"/>
                            <a:ext cx="88920" cy="576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27160" y="502920"/>
                            <a:ext cx="87120" cy="13320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47680" y="446400"/>
                            <a:ext cx="39960" cy="342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47680" y="478800"/>
                            <a:ext cx="43920" cy="576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75760" y="443160"/>
                            <a:ext cx="15120" cy="3816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45160" y="443880"/>
                            <a:ext cx="33480" cy="4068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46960" y="508680"/>
                            <a:ext cx="34200" cy="6876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43720" y="505440"/>
                            <a:ext cx="37440" cy="576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43720" y="508680"/>
                            <a:ext cx="5760" cy="7488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45160" y="505440"/>
                            <a:ext cx="39960" cy="7416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325800" y="137160"/>
                            <a:ext cx="46440" cy="24120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69720" y="137160"/>
                            <a:ext cx="5760" cy="24372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50640" y="375120"/>
                            <a:ext cx="21600" cy="576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22560" y="331560"/>
                            <a:ext cx="33120" cy="471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322560" y="129600"/>
                            <a:ext cx="52200" cy="20448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304920" y="403920"/>
                            <a:ext cx="69120" cy="7416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310680" y="475560"/>
                            <a:ext cx="65880" cy="576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71520" y="400680"/>
                            <a:ext cx="5760" cy="7740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49920" y="400680"/>
                            <a:ext cx="24120" cy="576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300960" y="403920"/>
                            <a:ext cx="54720" cy="4752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302400" y="448200"/>
                            <a:ext cx="11520" cy="3312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70640" y="449640"/>
                            <a:ext cx="39240" cy="342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67040" y="480600"/>
                            <a:ext cx="43200" cy="576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67760" y="445680"/>
                            <a:ext cx="14760" cy="3888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78920" y="445680"/>
                            <a:ext cx="34200" cy="4068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76400" y="510480"/>
                            <a:ext cx="34920" cy="687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76400" y="507240"/>
                            <a:ext cx="38160" cy="648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208440" y="510480"/>
                            <a:ext cx="5760" cy="7488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73520" y="507240"/>
                            <a:ext cx="39240" cy="7416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85680" y="138960"/>
                            <a:ext cx="47520" cy="24120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82440" y="138960"/>
                            <a:ext cx="5760" cy="24444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85680" y="378000"/>
                            <a:ext cx="21600" cy="576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101520" y="334080"/>
                            <a:ext cx="34200" cy="471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82440" y="130680"/>
                            <a:ext cx="53280" cy="20520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83880" y="406440"/>
                            <a:ext cx="69120" cy="7416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81360" y="478080"/>
                            <a:ext cx="65520" cy="576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81360" y="403920"/>
                            <a:ext cx="5040" cy="7668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83880" y="403920"/>
                            <a:ext cx="24120" cy="576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102240" y="406440"/>
                            <a:ext cx="55080" cy="4752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44720" y="449640"/>
                            <a:ext cx="11520" cy="342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89720" y="339120"/>
                            <a:ext cx="78120" cy="11556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81440" y="428040"/>
                            <a:ext cx="49680" cy="2808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87200" y="319320"/>
                            <a:ext cx="43920" cy="11448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26080" y="339120"/>
                            <a:ext cx="49680" cy="9468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26080" y="425520"/>
                            <a:ext cx="42480" cy="3816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6pt;height:54pt" coordorigin="0,0" coordsize="720,1080">
                <v:rect id="shape_0" stroked="f" o:allowincell="f" style="position:absolute;left:0;top:0;width:719;height:1079;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64;top:912;width:298;height:164;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771;width:72;height:157;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7;height:771;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9;top:0;width:710;height:17;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702;top:9;width:17;height:761;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646;top:770;width:72;height:157;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56;top:912;width:297;height:167;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93;top:56;width:532;height:941;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25;top:788;width:137;height:212;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89;top:788;width:139;height:8;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89;top:116;width:8;height:676;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90;top:123;width:164;height:443;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98;top:558;width:65;height:117;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58;top:394;width:80;height:27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326;top:47;width:37;height:347;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57;top:54;width:36;height:341;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81;top:395;width:81;height:27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58;top:558;width:64;height:116;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65;top:116;width:165;height:445;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623;top:126;width:7;height:670;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86;top:788;width:139;height:8;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58;top:792;width:136;height:209;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90;top:703;width:62;height:53;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90;top:754;width:68;height:8;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434;top:698;width:23;height:59;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86;top:699;width:52;height:63;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89;top:801;width:53;height:107;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84;top:796;width:58;height:8;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84;top:801;width:8;height:117;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86;top:796;width:62;height:116;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513;top:216;width:72;height:379;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82;top:216;width:8;height:383;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552;top:591;width:33;height:8;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508;top:522;width:51;height:73;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508;top:204;width:81;height:321;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80;top:636;width:108;height:116;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89;top:749;width:103;height:8;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85;top:631;width:8;height:121;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551;top:631;width:37;height:8;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74;top:636;width:85;height:74;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76;top:706;width:17;height:51;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69;top:708;width:61;height:53;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63;top:757;width:67;height:8;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64;top:702;width:22;height:60;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82;top:702;width:53;height:63;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78;top:804;width:54;height:107;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78;top:799;width:59;height:9;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328;top:804;width:8;height:117;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73;top:799;width:61;height:116;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35;top:219;width:74;height:379;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30;top:219;width:8;height:384;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35;top:595;width:33;height:8;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60;top:526;width:53;height:73;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30;top:206;width:83;height:322;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32;top:640;width:108;height:116;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28;top:753;width:102;height:8;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28;top:636;width:7;height:120;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32;top:636;width:37;height:8;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61;top:640;width:86;height:74;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28;top:708;width:17;height:53;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99;top:534;width:122;height:181;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86;top:674;width:77;height:43;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95;top:503;width:68;height:179;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56;top:534;width:77;height:148;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56;top:670;width:66;height:59;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Heading1"/>
        <w:spacing w:lineRule="auto" w:line="360"/>
        <w:rPr>
          <w:sz w:val="32"/>
        </w:rPr>
      </w:pPr>
      <w:r>
        <w:rPr>
          <w:sz w:val="32"/>
        </w:rPr>
        <w:t>Україна</w:t>
      </w:r>
    </w:p>
    <w:p>
      <w:pPr>
        <w:pStyle w:val="Heading7"/>
        <w:spacing w:lineRule="auto" w:line="360"/>
        <w:jc w:val="center"/>
        <w:rPr/>
      </w:pPr>
      <w:r>
        <w:rPr/>
        <w:t>Черняхівська  районна  рада</w:t>
      </w:r>
    </w:p>
    <w:p>
      <w:pPr>
        <w:pStyle w:val="Heading7"/>
        <w:spacing w:lineRule="auto" w:line="360"/>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Восьма сесія                                                                                   </w:t>
      </w:r>
      <w:r>
        <w:rPr>
          <w:sz w:val="28"/>
          <w:lang w:val="en-US"/>
        </w:rPr>
        <w:t>V</w:t>
      </w:r>
      <w:r>
        <w:rPr>
          <w:sz w:val="28"/>
        </w:rPr>
        <w:t xml:space="preserve">ІІ  скликання                    </w:t>
      </w:r>
    </w:p>
    <w:p>
      <w:pPr>
        <w:pStyle w:val="Normal"/>
        <w:rPr>
          <w:sz w:val="28"/>
        </w:rPr>
      </w:pPr>
      <w:r>
        <w:rPr>
          <w:sz w:val="28"/>
        </w:rPr>
        <w:t xml:space="preserve">від 20.05.2016 року  </w:t>
      </w:r>
    </w:p>
    <w:p>
      <w:pPr>
        <w:pStyle w:val="Normal"/>
        <w:rPr>
          <w:sz w:val="28"/>
        </w:rPr>
      </w:pPr>
      <w:r>
        <w:rPr>
          <w:sz w:val="28"/>
        </w:rPr>
      </w:r>
    </w:p>
    <w:p>
      <w:pPr>
        <w:pStyle w:val="Style13"/>
        <w:shd w:fill="FFFFFF" w:val="clear"/>
        <w:spacing w:before="0" w:after="0"/>
        <w:jc w:val="both"/>
        <w:rPr>
          <w:bCs/>
          <w:sz w:val="28"/>
          <w:szCs w:val="28"/>
        </w:rPr>
      </w:pPr>
      <w:r>
        <w:rPr>
          <w:bCs/>
          <w:sz w:val="28"/>
          <w:szCs w:val="28"/>
        </w:rPr>
        <w:t xml:space="preserve">Про переукладання контракту </w:t>
      </w:r>
    </w:p>
    <w:p>
      <w:pPr>
        <w:pStyle w:val="Style13"/>
        <w:shd w:fill="FFFFFF" w:val="clear"/>
        <w:spacing w:before="0" w:after="0"/>
        <w:jc w:val="both"/>
        <w:rPr/>
      </w:pPr>
      <w:r>
        <w:rPr>
          <w:bCs/>
          <w:sz w:val="28"/>
          <w:szCs w:val="28"/>
        </w:rPr>
        <w:t xml:space="preserve">з начальником районної комунальної </w:t>
      </w:r>
    </w:p>
    <w:p>
      <w:pPr>
        <w:pStyle w:val="Style13"/>
        <w:shd w:fill="FFFFFF" w:val="clear"/>
        <w:spacing w:before="0" w:after="0"/>
        <w:jc w:val="both"/>
        <w:rPr/>
      </w:pPr>
      <w:r>
        <w:rPr>
          <w:bCs/>
          <w:sz w:val="28"/>
          <w:szCs w:val="28"/>
        </w:rPr>
        <w:t xml:space="preserve">установи  «Трудовий архів» Швець Н.В. </w:t>
      </w:r>
    </w:p>
    <w:p>
      <w:pPr>
        <w:pStyle w:val="TextBody"/>
        <w:rPr>
          <w:szCs w:val="28"/>
        </w:rPr>
      </w:pPr>
      <w:r>
        <w:rPr>
          <w:szCs w:val="28"/>
        </w:rPr>
        <w:t xml:space="preserve">         </w:t>
      </w:r>
    </w:p>
    <w:p>
      <w:pPr>
        <w:pStyle w:val="TextBody"/>
        <w:rPr/>
      </w:pPr>
      <w:r>
        <w:rPr>
          <w:szCs w:val="28"/>
        </w:rPr>
        <w:t xml:space="preserve">       </w:t>
      </w:r>
      <w:r>
        <w:rPr>
          <w:szCs w:val="28"/>
        </w:rPr>
        <w:t>Відповідно  до  п.20 ч.1 ст.43,  ч.4 ст.60  Закону  України  «Про  місцеве  самоврядування  в  Україні»,  Положення  про  порядок  призначення  та  звільнення з посади керівників підприємств, установ,  організацій  спільної  власності  територіальних  громад  сіл,  селищ  району,  затвердженого  рішенням  районної  ради  від  25.03.2011 року (в новій редакції),  розглянувши заяву начальника районної комунальної установи «Трудовий архів» Швець Н.В. від 07.04.2016 р.,  враховуючи  рекомендації  постійних  комісій  з  питань освіти, культури</w:t>
      </w:r>
      <w:r>
        <w:rPr>
          <w:b/>
          <w:bCs/>
          <w:szCs w:val="28"/>
        </w:rPr>
        <w:t xml:space="preserve">, </w:t>
      </w:r>
      <w:r>
        <w:rPr>
          <w:bCs/>
          <w:szCs w:val="28"/>
        </w:rPr>
        <w:t>охорони здоров’я та соціального захисту населення</w:t>
      </w:r>
      <w:r>
        <w:rPr>
          <w:szCs w:val="28"/>
        </w:rPr>
        <w:t xml:space="preserve"> та з питань бюджету,  комунальної  власності  і  соціально-економічного  розвитку  району,  районна  рада  </w:t>
      </w:r>
    </w:p>
    <w:p>
      <w:pPr>
        <w:pStyle w:val="TextBody"/>
        <w:tabs>
          <w:tab w:val="clear" w:pos="708"/>
          <w:tab w:val="left" w:pos="2662" w:leader="none"/>
        </w:tabs>
        <w:rPr>
          <w:b/>
          <w:b/>
          <w:szCs w:val="28"/>
        </w:rPr>
      </w:pPr>
      <w:r>
        <w:rPr>
          <w:b/>
          <w:szCs w:val="28"/>
        </w:rPr>
        <w:t>В И Р І Ш И Л А :</w:t>
        <w:tab/>
      </w:r>
    </w:p>
    <w:p>
      <w:pPr>
        <w:pStyle w:val="TextBody"/>
        <w:rPr>
          <w:szCs w:val="28"/>
        </w:rPr>
      </w:pPr>
      <w:r>
        <w:rPr>
          <w:szCs w:val="28"/>
        </w:rPr>
        <w:t xml:space="preserve">         </w:t>
      </w:r>
      <w:r>
        <w:rPr>
          <w:szCs w:val="28"/>
        </w:rPr>
        <w:t xml:space="preserve">1.  Переукласти  контракт  із  Швець Наталією Віталіївною  –  начальником  районної комунальної установи «Трудовий архів»                        з 12.06.2016 р. </w:t>
      </w:r>
      <w:r>
        <w:rPr/>
        <w:t>терміном на 5 років.</w:t>
      </w:r>
    </w:p>
    <w:p>
      <w:pPr>
        <w:pStyle w:val="TextBody"/>
        <w:ind w:firstLine="708"/>
        <w:rPr/>
      </w:pPr>
      <w:r>
        <w:rPr>
          <w:szCs w:val="28"/>
        </w:rPr>
        <w:t xml:space="preserve">2. </w:t>
      </w:r>
      <w:r>
        <w:rPr/>
        <w:t xml:space="preserve">Доручити голові районної ради Бовсунівському І.П. укласти із Швець Н.В.  контракт на новий термін </w:t>
      </w:r>
      <w:r>
        <w:rPr>
          <w:i/>
        </w:rPr>
        <w:t>(додається).</w:t>
      </w:r>
    </w:p>
    <w:p>
      <w:pPr>
        <w:pStyle w:val="TextBody"/>
        <w:rPr/>
      </w:pPr>
      <w:r>
        <w:rPr>
          <w:szCs w:val="28"/>
        </w:rPr>
        <w:t xml:space="preserve">         </w:t>
      </w:r>
      <w:r>
        <w:rPr>
          <w:szCs w:val="28"/>
        </w:rPr>
        <w:t>3.    Контроль  за  виконанням  даного  рішення  покласти  на  постійні  комісії  районної  ради  з  питань:</w:t>
      </w:r>
    </w:p>
    <w:p>
      <w:pPr>
        <w:pStyle w:val="TextBody"/>
        <w:rPr/>
      </w:pPr>
      <w:r>
        <w:rPr>
          <w:szCs w:val="28"/>
        </w:rPr>
        <w:t xml:space="preserve">          </w:t>
      </w:r>
      <w:r>
        <w:rPr>
          <w:szCs w:val="28"/>
        </w:rPr>
        <w:t>-  освіти, культури</w:t>
      </w:r>
      <w:r>
        <w:rPr>
          <w:b/>
          <w:bCs/>
          <w:szCs w:val="28"/>
        </w:rPr>
        <w:t xml:space="preserve">, </w:t>
      </w:r>
      <w:r>
        <w:rPr>
          <w:bCs/>
          <w:szCs w:val="28"/>
        </w:rPr>
        <w:t>охорони здоров’я та соціального захисту населення</w:t>
      </w:r>
      <w:r>
        <w:rPr>
          <w:szCs w:val="28"/>
        </w:rPr>
        <w:t>;</w:t>
      </w:r>
    </w:p>
    <w:p>
      <w:pPr>
        <w:pStyle w:val="TextBody"/>
        <w:rPr/>
      </w:pPr>
      <w:r>
        <w:rPr>
          <w:szCs w:val="28"/>
        </w:rPr>
        <w:t xml:space="preserve">          </w:t>
      </w:r>
      <w:r>
        <w:rPr>
          <w:szCs w:val="28"/>
        </w:rPr>
        <w:t>- бюджету,  комунальної  власності  і  соціально-економічного  розвитку  району.</w:t>
      </w:r>
    </w:p>
    <w:p>
      <w:pPr>
        <w:pStyle w:val="Normal"/>
        <w:rPr>
          <w:sz w:val="28"/>
          <w:szCs w:val="28"/>
        </w:rPr>
      </w:pPr>
      <w:r>
        <w:rPr>
          <w:sz w:val="28"/>
          <w:szCs w:val="28"/>
        </w:rPr>
      </w:r>
    </w:p>
    <w:p>
      <w:pPr>
        <w:pStyle w:val="Normal"/>
        <w:rPr>
          <w:sz w:val="28"/>
        </w:rPr>
      </w:pPr>
      <w:r>
        <w:rPr>
          <w:sz w:val="28"/>
        </w:rPr>
        <w:t xml:space="preserve">Голова ради                                                                     І.П.Бовсунівський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0">
    <w:name w:val="Основной шрифт абзаца"/>
    <w:qFormat/>
    <w:rPr/>
  </w:style>
  <w:style w:type="character" w:styleId="Style11">
    <w:name w:val="Основной текст Знак"/>
    <w:basedOn w:val="Style10"/>
    <w:qFormat/>
    <w:rPr>
      <w:sz w:val="28"/>
      <w:szCs w:val="24"/>
      <w:lang w:val="uk-UA"/>
    </w:rPr>
  </w:style>
  <w:style w:type="character" w:styleId="2">
    <w:name w:val="Заголовок 2 Знак"/>
    <w:basedOn w:val="Style10"/>
    <w:qFormat/>
    <w:rPr>
      <w:rFonts w:ascii="Cambria" w:hAnsi="Cambria" w:eastAsia="Times New Roman" w:cs="Times New Roman"/>
      <w:b/>
      <w:bCs/>
      <w:i/>
      <w:iCs/>
      <w:sz w:val="28"/>
      <w:szCs w:val="28"/>
      <w:lang w:val="uk-UA"/>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Rvts23">
    <w:name w:val="rvts23"/>
    <w:basedOn w:val="Style10"/>
    <w:qFormat/>
    <w:rPr/>
  </w:style>
  <w:style w:type="character" w:styleId="Rvts9">
    <w:name w:val="rvts9"/>
    <w:basedOn w:val="Style10"/>
    <w:qFormat/>
    <w:rPr/>
  </w:style>
  <w:style w:type="character" w:styleId="4">
    <w:name w:val="Заголовок 4 Знак"/>
    <w:basedOn w:val="Style10"/>
    <w:qFormat/>
    <w:rPr>
      <w:rFonts w:ascii="Calibri" w:hAnsi="Calibri" w:eastAsia="Times New Roman" w:cs="Times New Roman"/>
      <w:b/>
      <w:bCs/>
      <w:sz w:val="28"/>
      <w:szCs w:val="28"/>
    </w:rPr>
  </w:style>
  <w:style w:type="character" w:styleId="1">
    <w:name w:val="Заголовок 1 Знак"/>
    <w:basedOn w:val="Style10"/>
    <w:qFormat/>
    <w:rPr>
      <w:b/>
      <w:bCs/>
      <w:sz w:val="28"/>
      <w:szCs w:val="24"/>
    </w:rPr>
  </w:style>
  <w:style w:type="character" w:styleId="21">
    <w:name w:val="Основной текст с отступом 2 Знак"/>
    <w:basedOn w:val="Style10"/>
    <w:qFormat/>
    <w:rPr>
      <w:sz w:val="24"/>
      <w:szCs w:val="24"/>
      <w:lang w:val="ru-RU"/>
    </w:rPr>
  </w:style>
  <w:style w:type="character" w:styleId="Style12">
    <w:name w:val="Текст Знак"/>
    <w:basedOn w:val="Style10"/>
    <w:qFormat/>
    <w:rPr>
      <w:rFonts w:ascii="Courier New" w:hAnsi="Courier New" w:cs="Courier New"/>
    </w:rPr>
  </w:style>
  <w:style w:type="character" w:styleId="HTML">
    <w:name w:val="Стандартный HTML Знак"/>
    <w:basedOn w:val="Style10"/>
    <w:qFormat/>
    <w:rPr>
      <w:rFonts w:ascii="Courier New" w:hAnsi="Courier New" w:cs="Courier New"/>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Style15">
    <w:name w:val="Текст"/>
    <w:basedOn w:val="Normal"/>
    <w:qFormat/>
    <w:pPr/>
    <w:rPr>
      <w:rFonts w:ascii="Courier New" w:hAnsi="Courier New" w:cs="Courier New"/>
      <w:sz w:val="20"/>
      <w:szCs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9:32:00Z</dcterms:created>
  <dc:creator>Admin</dc:creator>
  <dc:description/>
  <cp:keywords/>
  <dc:language>en-US</dc:language>
  <cp:lastModifiedBy>2</cp:lastModifiedBy>
  <cp:lastPrinted>2016-01-28T11:01:00Z</cp:lastPrinted>
  <dcterms:modified xsi:type="dcterms:W3CDTF">2016-05-11T09:00:00Z</dcterms:modified>
  <cp:revision>8</cp:revision>
  <dc:subject/>
  <dc:title>                                                                                                                                               </dc:title>
</cp:coreProperties>
</file>