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ьм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0.05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огодження проектної пропозиції будівницт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ого комплексу на території стадіону «Колос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3, 60 Закону України «Про місцеве самоврядування в Україні»,   ст. 63 Закону України «Про освіту». п.5.4 Статуту  Черняхівської дитячо-юнацької спортивної школи, затвердженого рішенням районної ради від 22.12.2009 року, ст.51-52 Земельного кодексу України, Положення про порядок управління об’єктами спільної власності територіальних громад сіл, селищ району, затвердженого рішенням районної ради від 25.03.2011 р.,  розглянувши клопотання Черняхівської ДЮСШ № 37 від 13.05.2016 р. , враховуючи рішення виконавчого комітету  Черняхівської селищної ради № 39 від 13.04.2016 р.  «Про надання дозволу на проектування та будівництво» та рекомендації постійної комісії районної ради з питань  бюджету, комунальної власності та соціально-економічного розвитку району, районна рад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проектну пропозицію будівництва спортивного  комплексу на території стадіону «Колос», за адресою: смт.Черняхів,   вул. 1 Травня, б/н, що перебуває у спільній власності територіальних громад району та  обліковується на балансі Черняхівської дитячо-юнацької спортивної школи,  за умови  подальшої його передачі до спільної власності територіальних громад сіл, селищ Черняхівського район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2:00Z</dcterms:created>
  <dc:creator>Admin</dc:creator>
  <dc:description/>
  <cp:keywords/>
  <dc:language>en-US</dc:language>
  <cp:lastModifiedBy>2</cp:lastModifiedBy>
  <cp:lastPrinted>2016-05-19T14:33:00Z</cp:lastPrinted>
  <dcterms:modified xsi:type="dcterms:W3CDTF">2016-05-19T11:34:00Z</dcterms:modified>
  <cp:revision>7</cp:revision>
  <dc:subject/>
  <dc:title>                                                                                                                                               </dc:title>
</cp:coreProperties>
</file>