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643890</wp:posOffset>
            </wp:positionV>
            <wp:extent cx="608965" cy="7143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ьома позачергова   сесія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травня  2016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 </w:t>
      </w:r>
      <w:r>
        <w:rPr>
          <w:szCs w:val="28"/>
        </w:rPr>
        <w:t>18 депутатів (список додається)</w:t>
      </w:r>
    </w:p>
    <w:p>
      <w:pPr>
        <w:pStyle w:val="Heading2"/>
        <w:rPr/>
      </w:pPr>
      <w:r>
        <w:rPr>
          <w:szCs w:val="28"/>
        </w:rPr>
        <w:t xml:space="preserve">Запрошені -  2  чоловіка (список додає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 xml:space="preserve">Сьому позачергову сесію відкрив голова Черняхівської районної ради   Бовсунівський І.П. </w:t>
      </w:r>
    </w:p>
    <w:p>
      <w:pPr>
        <w:pStyle w:val="Heading2"/>
        <w:spacing w:lineRule="auto" w:line="276"/>
        <w:ind w:firstLine="708"/>
        <w:rPr>
          <w:szCs w:val="28"/>
        </w:rPr>
      </w:pPr>
      <w:r>
        <w:rPr>
          <w:szCs w:val="28"/>
        </w:rPr>
        <w:t>На сесії присутній  депутат обласної ради Сташенко Г.Ф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2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Пропозицію вніс   депутат  Мельниченко А.М.- член </w:t>
            </w:r>
            <w:r>
              <w:rPr>
                <w:rFonts w:eastAsia="Times New Roman"/>
              </w:rPr>
              <w:t xml:space="preserve">політичної партії  </w:t>
            </w:r>
            <w:r>
              <w:rPr/>
              <w:t>“КОНКРЕТНИХ СПРАВ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депутат Терещенко А.Г. - 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депутат  Нагурний Є.В.-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кальної парт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ега Ляш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депутат Перегуда В.Й.- член політичної партії  </w:t>
            </w:r>
          </w:p>
          <w:p>
            <w:pPr>
              <w:pStyle w:val="TextBody"/>
              <w:ind w:left="33" w:hanging="3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е об’єднання “Батьківщина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ind w:left="33" w:hanging="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позицію вніс   депутат   Трохимчук О.В.  -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дикальної партії Олега Ляш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депут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ченко Б.П.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депутат Мельниченко А.М.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депутат    Малашевич  Ю.П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е об’єднання “Свобода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овсунівський І.П. – голова районної ради, який проінформував депутатів про те, що на адресу районної ради надійшло звернення  від Черняхівської  районної державної адміністрації з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898/2 від 06.05.2016 року з    пропозицією скликати сьому  позачергову сесію районної ради для  прийняття субвенції від Черняхівської селищної ради на співфінансування будівництва школи в смт.Черняхові по вул.Калініна,14  друга черга,                  другий  блок «Б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 порядок денний сесії в ціл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поіменне </w:t>
            </w:r>
            <w:r>
              <w:rPr>
                <w:sz w:val="28"/>
                <w:szCs w:val="28"/>
              </w:rPr>
              <w:t xml:space="preserve">голосува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- Одноголосно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порядок денний сьомої  позачергової  сесії районної ради в цілому</w:t>
            </w:r>
          </w:p>
        </w:tc>
      </w:tr>
      <w:tr>
        <w:trPr>
          <w:trHeight w:val="1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ого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</w:t>
            </w:r>
            <w:r>
              <w:rPr>
                <w:sz w:val="28"/>
                <w:szCs w:val="28"/>
                <w:lang w:val="uk-UA"/>
              </w:rPr>
              <w:t xml:space="preserve"> відкрите </w:t>
            </w:r>
            <w:r>
              <w:rPr>
                <w:sz w:val="28"/>
                <w:szCs w:val="28"/>
              </w:rPr>
              <w:t xml:space="preserve">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>
          <w:trHeight w:val="3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го бюджету на 2016 рі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Spacing"/>
              <w:spacing w:lineRule="auto" w:line="276"/>
              <w:ind w:left="33"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евич І. Л. –  заступник начальника управління фінансів   райдержадміністрації, яка проінформувала депутатів районної ради про те, що пропонується прийняти іншу субвенцію з Черняхівської селищної ради в сумі 689 092 грн. на співфінансування будівництва школи на 864 учні в смт.Черняхові по                вул.Калініна,14  друга черга,    другий  пусковий комплекс блок «Б» з подальшим направленням   даної субвенції до обласного бюджет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поіменне голосування по 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«ЗА»- Одноголосно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 протокол поіменного голосування додаєтьс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ішення додаєтьс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ї,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ви, оголошенн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Шлапак Г.М. –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натенко П.М.- голова райдержадміністрації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прийняти до відом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 І.П.Бовсунівсь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5:00Z</dcterms:created>
  <dc:creator>Admin</dc:creator>
  <dc:description/>
  <cp:keywords/>
  <dc:language>en-US</dc:language>
  <cp:lastModifiedBy>1</cp:lastModifiedBy>
  <cp:lastPrinted>2016-05-18T16:20:00Z</cp:lastPrinted>
  <dcterms:modified xsi:type="dcterms:W3CDTF">2016-05-23T08:35:00Z</dcterms:modified>
  <cp:revision>2</cp:revision>
  <dc:subject/>
  <dc:title/>
</cp:coreProperties>
</file>