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8.05.2016 р.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надання дозволу сектору культур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держадміністрації  на списання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их засоб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з питань спільної власності територіальних громад виконавчого апарату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Внести на розгляд сесії районної ради питання про </w:t>
      </w:r>
      <w:r>
        <w:rPr>
          <w:bCs/>
          <w:sz w:val="28"/>
          <w:szCs w:val="28"/>
          <w:lang w:val="uk-UA"/>
        </w:rPr>
        <w:t>надання дозволу  сектору культури райдержадміністрації  на списання основних засобів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дозвіл сектору культури райдержадміністрації на списання  з балансу основних засобів, що обліковуються по  районному будинку культури, які непридатні для подальшого використання, нормативні ресурси експлуатації яких використані повністю, а їх ремонт є економічно невигідним  згідно з переліком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08:00Z</dcterms:created>
  <dc:creator>Владимир</dc:creator>
  <dc:description/>
  <dc:language>en-US</dc:language>
  <cp:lastModifiedBy>2</cp:lastModifiedBy>
  <cp:lastPrinted>2015-01-23T13:18:00Z</cp:lastPrinted>
  <dcterms:modified xsi:type="dcterms:W3CDTF">2016-05-16T09:08:00Z</dcterms:modified>
  <cp:revision>2</cp:revision>
  <dc:subject/>
  <dc:title/>
</cp:coreProperties>
</file>