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ьм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05.2016 року  </w:t>
      </w:r>
    </w:p>
    <w:p>
      <w:pPr>
        <w:pStyle w:val="Style15"/>
        <w:shd w:fill="FFFFFF" w:val="clear"/>
        <w:autoSpaceDE w:val="false"/>
        <w:ind w:left="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сектору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на спис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 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 сіл, 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 сектору культури Черняхівської районної державної адміністрації № 85 від 25.04.2016 р., враховуючи висновки про технічний стан  основних засобів   та їх непридатність до подальшої експлуатації,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ind w:firstLine="708"/>
        <w:rPr/>
      </w:pPr>
      <w:r>
        <w:rPr/>
        <w:t>1. Надати дозвіл сектору культури райдержадміністрації на списання  з балансу основних засобів, що обліковуються по  районному будинку культури, які непридатні для подальшого використання, нормативні ресурси експлуатації яких використані повністю, а їх ремонт є економічно невигідним, а саме:</w:t>
      </w:r>
    </w:p>
    <w:p>
      <w:pPr>
        <w:pStyle w:val="TextBody"/>
        <w:ind w:firstLine="708"/>
        <w:rPr/>
      </w:pPr>
      <w:r>
        <w:rPr/>
        <w:t>- магнітофона «Саньоелектрик», 1989 року придбання, балансовою вартістю 1218,00 грн. (одна тисяча двісті вісімнадцять гривень), зі 100 % зносом, інвентарний номер 10490004;</w:t>
      </w:r>
    </w:p>
    <w:p>
      <w:pPr>
        <w:pStyle w:val="TextBody"/>
        <w:ind w:firstLine="708"/>
        <w:rPr/>
      </w:pPr>
      <w:r>
        <w:rPr/>
        <w:t xml:space="preserve">- підсилювача «Coral </w:t>
      </w:r>
      <w:r>
        <w:rPr>
          <w:lang w:val="en-US"/>
        </w:rPr>
        <w:t>P</w:t>
      </w:r>
      <w:r>
        <w:rPr/>
        <w:t>-600», 1986 року придбання, балансовою вартістю 2923,00 грн. (дві тисячі дев’ятсот двадцять три гривні), зі 100 % зносом, інвентарний номер 10490118;</w:t>
      </w:r>
    </w:p>
    <w:p>
      <w:pPr>
        <w:pStyle w:val="TextBody"/>
        <w:ind w:firstLine="708"/>
        <w:rPr/>
      </w:pPr>
      <w:r>
        <w:rPr/>
        <w:t>- підсилювача  «Р-1000к», 1980 року придбання, балансовою вартістю 1465,00 грн. (одна тисяча чотириста шістдесят п’ять гривень), зі 100 % зносом,  інвентарний номер 10490031;</w:t>
      </w:r>
    </w:p>
    <w:p>
      <w:pPr>
        <w:pStyle w:val="TextBody"/>
        <w:ind w:firstLine="708"/>
        <w:rPr/>
      </w:pPr>
      <w:r>
        <w:rPr/>
        <w:t>- світлового приладу «</w:t>
      </w:r>
      <w:r>
        <w:rPr>
          <w:lang w:val="en-US"/>
        </w:rPr>
        <w:t>Intimid</w:t>
      </w:r>
      <w:r>
        <w:rPr/>
        <w:t>», 2007 року придбання, балансовою вартістю  1050,00 грн. (одна тисяча п’ятдесят гривень), зі 100 % зносом,   інвентарний номер 10490503;</w:t>
      </w:r>
    </w:p>
    <w:p>
      <w:pPr>
        <w:pStyle w:val="TextBody"/>
        <w:ind w:firstLine="708"/>
        <w:rPr/>
      </w:pPr>
      <w:r>
        <w:rPr/>
        <w:t>- акустики-700, 1992 року придбання, балансовою вартістю             2470,00 грн. (дві тисячі чотириста сімдесят гривень), зі 100 % зносом,   інвентарний номер 10490165;</w:t>
      </w:r>
    </w:p>
    <w:p>
      <w:pPr>
        <w:pStyle w:val="TextBody"/>
        <w:ind w:firstLine="708"/>
        <w:rPr/>
      </w:pPr>
      <w:r>
        <w:rPr/>
        <w:t xml:space="preserve">- ревербератора </w:t>
      </w:r>
      <w:r>
        <w:rPr>
          <w:lang w:val="en-US"/>
        </w:rPr>
        <w:t>RVD</w:t>
      </w:r>
      <w:r>
        <w:rPr/>
        <w:t xml:space="preserve">, </w:t>
      </w:r>
      <w:r>
        <w:rPr>
          <w:lang w:val="ru-RU"/>
        </w:rPr>
        <w:t xml:space="preserve">1986 </w:t>
      </w:r>
      <w:r>
        <w:rPr/>
        <w:t>року придбання, балансовою вартістю 3802,00 грн. (три тисячі вісімсот дві гривні), зі 100 % зносом,   інвентарний номер 10490120;</w:t>
      </w:r>
    </w:p>
    <w:p>
      <w:pPr>
        <w:pStyle w:val="TextBody"/>
        <w:ind w:firstLine="708"/>
        <w:rPr/>
      </w:pPr>
      <w:r>
        <w:rPr/>
        <w:t>- ритм-компютер, 1989  року придбання, балансовою вартістю    11735,00  грн. (одинадцять тисяч сімсот тридцять п’ять гривень), зі 100 % зносом,   інвентарний номер 10490007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Доручити сектору культури райдержадміністрації (Гринь С.П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0:00Z</dcterms:created>
  <dc:creator>Admin</dc:creator>
  <dc:description/>
  <cp:keywords/>
  <dc:language>en-US</dc:language>
  <cp:lastModifiedBy>2</cp:lastModifiedBy>
  <cp:lastPrinted>2016-05-19T14:44:00Z</cp:lastPrinted>
  <dcterms:modified xsi:type="dcterms:W3CDTF">2016-05-19T12:04:00Z</dcterms:modified>
  <cp:revision>7</cp:revision>
  <dc:subject/>
  <dc:title>                                                                                                                                               </dc:title>
</cp:coreProperties>
</file>