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ьм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0.05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 в новій редакці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Статуту Черняхівського ТМО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43, 60  Закону України «Про місцеве самоврядування в Україні», розглянувши звернення Черняхівського ТМО     № 813  від 28.04.2016  р. враховуючи рішення Черняхівської селищної ради від 24.12.2015 р. «Про перейменування вулиць», а також рекомендації  постійних  комісій  районної  ради з питань освіти, культури,  охорони здоров’я та  соціального захисту населення та з питань бюджету,  комунальної  власності  і соціально-економічного  розвитку  району</w:t>
      </w:r>
      <w:r>
        <w:rPr>
          <w:szCs w:val="28"/>
        </w:rPr>
        <w:t xml:space="preserve">, </w:t>
      </w:r>
      <w:r>
        <w:rPr>
          <w:sz w:val="28"/>
          <w:szCs w:val="28"/>
        </w:rPr>
        <w:t>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Внести зміни до Статуту Черняхівського територіального медичного об’єднання та викласти наступні його пункти в такій редакції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«1.7 </w:t>
      </w:r>
      <w:r>
        <w:rPr>
          <w:b/>
          <w:sz w:val="28"/>
          <w:szCs w:val="28"/>
        </w:rPr>
        <w:t>Юридична адреса та місцезнаходження</w:t>
      </w:r>
      <w:r>
        <w:rPr>
          <w:sz w:val="28"/>
          <w:szCs w:val="28"/>
        </w:rPr>
        <w:t>: 12301 Житомирська обл., Черняхівський район, смт.Черняхів,  вул. Івана Франка, 42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«1.8 </w:t>
      </w:r>
      <w:r>
        <w:rPr>
          <w:b/>
          <w:sz w:val="28"/>
          <w:szCs w:val="28"/>
        </w:rPr>
        <w:t>Загальна структура  Черняхівського ТМ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 – управлінський персона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а районна лікарня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тральна районна полікліні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ініко-діагностична лабораторі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Інформаційно-аналітичний відділ медичної статисти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хгалтері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ужба (відділ) матеріально-технічного забезпечення лікарні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</w:rPr>
        <w:t>Черняхівська районна лікарня представлена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7-ма ліжковими відділеннями, в т.ч.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Терапевтичне відділення </w:t>
      </w:r>
      <w:r>
        <w:rPr>
          <w:sz w:val="28"/>
          <w:szCs w:val="28"/>
        </w:rPr>
        <w:t>(профілізація ліжкового фонду:    пульмонологія, кардіологія, гастроентерологія, нефрологія, ендокринологія,  ревматологія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>2.  Неврологічне відділенн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  Хірургічне відділення </w:t>
      </w:r>
      <w:r>
        <w:rPr>
          <w:sz w:val="28"/>
          <w:szCs w:val="28"/>
        </w:rPr>
        <w:t>(профілізація ліжкового фонду: загальна хірургія, травматологія, урологія, отоларингологія, офтальмологія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кушерсько-гінекологічне відділення </w:t>
      </w:r>
      <w:r>
        <w:rPr>
          <w:sz w:val="28"/>
          <w:szCs w:val="28"/>
        </w:rPr>
        <w:t>(профілізація ліжкового фонду: гінекологія, пологове (в т.ч. ліжка для недоношених новонароджених), патологія вагітних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едіатричне відділенн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Інфекційне відділення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7. Відділення анестезіології та інтенсивної терапії з кабінетом заготівлі крові 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- 2-ма неліжковими відділеннями, в т.ч.: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ймальне відділення;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омічне відділення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клад стаціонару входить також операційний блок та центральна стерилізаційна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тральна районна поліклініка представлена: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іклінічне відділення на 500 відвідувань у зміну з кабінетами лікарів: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гально-профілактичний персонал; 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єстратура доросла;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-ма відділеннями: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поліклінічне терапевтичне відділення (терапевтичний, кардіологічний, геріатричний, ендокринологічний, неврологічний, інфекційних захворювань, ревматологічний, імунологічний кабінети)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іклінічне хірургічне відділення (хірургічний, травматологічний, урологічний, офтальмологічний, отоларингологічний кабінети)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матологічне відділення;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нний стаціонар поліклініки;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-ма кабінетами районної поліклініки: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іатричний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кологічний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нкологічний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дерма-венерологічний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тизіатричний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ушерсько-гінекологічний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нтгенкабінет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ізіотерапевтичний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ФК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іональної діагностики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ЗД та гостроеноскопічний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ний.</w:t>
      </w:r>
    </w:p>
    <w:p>
      <w:pPr>
        <w:pStyle w:val="Style15"/>
        <w:shd w:fill="FFFFFF" w:val="clear"/>
        <w:autoSpaceDE w:val="false"/>
        <w:ind w:left="10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татут Черняхівського територіального медичного об’єднання в новій редакції (додається).</w:t>
      </w:r>
    </w:p>
    <w:p>
      <w:pPr>
        <w:pStyle w:val="Style15"/>
        <w:shd w:fill="FFFFFF" w:val="clear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3.  Доручити головному лікарю Черняхівського територіального медичного об’єднання Ніколайчуку В.В. забезпечити здійснення державної реєстрації Статуту в новій редакції, про що повідомити районну раду в місячний термін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</w:rPr>
      </w:pPr>
      <w:r>
        <w:rPr>
          <w:sz w:val="28"/>
        </w:rPr>
        <w:t xml:space="preserve"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30:00Z</dcterms:created>
  <dc:creator>Admin</dc:creator>
  <dc:description/>
  <cp:keywords/>
  <dc:language>en-US</dc:language>
  <cp:lastModifiedBy>2</cp:lastModifiedBy>
  <cp:lastPrinted>2016-05-17T14:22:00Z</cp:lastPrinted>
  <dcterms:modified xsi:type="dcterms:W3CDTF">2016-05-18T11:49:00Z</dcterms:modified>
  <cp:revision>10</cp:revision>
  <dc:subject/>
  <dc:title>                                                                                                                                               </dc:title>
</cp:coreProperties>
</file>