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ьма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0.05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 в новій редакці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Статуту КУ «Центр ПМСД»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43, 60  Закону України «Про місцеве самоврядування в Україні», розглянувши звернення комунальної установи «Центр ПМСД» Черняхівської районної ради № 317 від 19.04.2016 р. та лист Високівської сільської ради № 29 від 10.05.2016 р., враховуючи рішення Високівської сільської ради від 26.04.2016 р. «Про зміну  назви та затвердження статуту в новій редакції», рішення  Черняхівської селищної ради від 24.12.2015 р. «Про перейменування вулиць», а також рекомендації  постійних  комісій  районної  ради з питань освіти, культури,  охорони здоров’я та  соціального захисту населення та з питань бюджету,  комунальної  власності  і соціально-економічного  розвитку  району</w:t>
      </w:r>
      <w:r>
        <w:rPr>
          <w:szCs w:val="28"/>
        </w:rPr>
        <w:t xml:space="preserve">, </w:t>
      </w:r>
      <w:r>
        <w:rPr>
          <w:sz w:val="28"/>
          <w:szCs w:val="28"/>
        </w:rPr>
        <w:t>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Внести зміни до Статуту комунальної установи «Центр первинної медико-санітарної допомоги» Черняхівської районної ради  та викласти наступні його пункти в такій редакції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«2.2 </w:t>
      </w:r>
      <w:r>
        <w:rPr>
          <w:b/>
          <w:sz w:val="28"/>
          <w:szCs w:val="28"/>
        </w:rPr>
        <w:t xml:space="preserve">Юридична адреса: </w:t>
      </w:r>
      <w:r>
        <w:rPr>
          <w:sz w:val="28"/>
          <w:szCs w:val="28"/>
        </w:rPr>
        <w:t>12301 Житомирська обл., Черняхівський район, смт.Черняхів,  вул. Івана Франка, 42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Місцезнаходження:  12301 Житомирська обл., Черняхівський район, смт.Черняхів,  вул. Івана Франка, 42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7.1.3. Лікувально-профілактичні підрозділи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2 селищних амбулаторії загальної практики сімейної медицин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мбулаторія загальної практики сімейної медицини смт.Черняхів,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мбулаторія загальної практики сімейної медицини смт.Головино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4 амбулаторії загальної практики сімейної медицин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мбулаторія загальної практики сімейної медицини с.Троковичі, 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мбулаторія загальної практики сімейної медицини с.Ксаверівка,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мбулаторія загальної практики сімейної медицини с.Вільськ,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мбулаторія загальної практики сімейної медицини с.Горбулі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11 фельдшерсько-акушерських пунктів (в подальшому – ФАП):  с.Андріївка, с.Дівочки, с.Селець, с.Новосілки, с.Пекарщина, с.Велика Горбаша, с.Сліпчиці, с.Бежів, с.Видибор, с.Жадьки, с.Новопіль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 20 фельдшерських пунктів (в подальшому – ФП):  с.Славів, с.Очеретянка, с.Стирти, с.Браженка, с.Сали, с.Федорівка, с.Росівка, с.Некраші, с.Зороків, с.Іванків, с.Клітище, с.Окілок, с.Крученець, с.Свидя, с.Ганнопіль, с.Нераж, с.Щербини, с.Корчівка, с.Вишпіль,  с.Селянщина.»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«6.2. Управління Центром здійснюється відповідно до цього Статуту  Черняхівською районною радою та іншим органом в межах делегованих повноважень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1 Головним розпорядником коштів є Черняхівська районна державна адміністрація.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татут комунальної установи «Центр первинної медико-санітарної допомоги» Черняхівської районної ради в новій редакції (додається).</w:t>
      </w:r>
    </w:p>
    <w:p>
      <w:pPr>
        <w:pStyle w:val="Style15"/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</w:rPr>
        <w:t xml:space="preserve">3.  Доручити головному лікарю </w:t>
      </w:r>
      <w:r>
        <w:rPr>
          <w:sz w:val="28"/>
          <w:szCs w:val="28"/>
        </w:rPr>
        <w:t xml:space="preserve">комунальної установи «Центр первинної медико-санітарної допомоги» Черняхівської районної ради Виговській А.М.  </w:t>
      </w:r>
      <w:r>
        <w:rPr>
          <w:sz w:val="28"/>
        </w:rPr>
        <w:t xml:space="preserve">забезпечити здійснення державної реєстрації Статуту в новій редакції, про що повідомити районну раду в місячний термін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31:00Z</dcterms:created>
  <dc:creator>Admin</dc:creator>
  <dc:description/>
  <cp:keywords/>
  <dc:language>en-US</dc:language>
  <cp:lastModifiedBy>2</cp:lastModifiedBy>
  <cp:lastPrinted>2016-05-18T14:43:00Z</cp:lastPrinted>
  <dcterms:modified xsi:type="dcterms:W3CDTF">2016-05-18T11:44:00Z</dcterms:modified>
  <cp:revision>11</cp:revision>
  <dc:subject/>
  <dc:title>                                                                                                                                               </dc:title>
</cp:coreProperties>
</file>