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8"/>
          <w:lang w:val="uk-UA" w:eastAsia="uk-UA"/>
        </w:rPr>
      </w:pPr>
      <w:r>
        <w:rPr>
          <w:b/>
          <w:bCs/>
          <w:color w:val="000000"/>
          <w:sz w:val="28"/>
          <w:lang w:val="uk-UA"/>
        </w:rPr>
        <w:t>Договір оренд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адміністративної будівлі Черняхівської районної  ради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мт.Черняхів                                                                          19 серпня  2016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color w:val="000000"/>
          <w:sz w:val="28"/>
          <w:lang w:val="uk-UA" w:eastAsia="uk-UA"/>
        </w:rPr>
      </w:pPr>
      <w:r>
        <w:rPr>
          <w:sz w:val="28"/>
          <w:szCs w:val="28"/>
          <w:lang w:val="uk-UA"/>
        </w:rPr>
        <w:t xml:space="preserve">Черняхівська районна рада , в подальшому іменована «Орендодавець», в особі голови районної ради Бовсунівського Івана Павловича , що діє на підставі Закону України «Про місцеве самоврядування в Україні», з однієї сторони,  та Районне комунальне ремонтно-експлуатаційне підприємство, в подальшому іменоване «Орендар»,  в особі директора Данилка Олександра Васильовича, що діє на підставі Статуту, з другої сторони, </w:t>
      </w:r>
      <w:r>
        <w:rPr>
          <w:color w:val="000000"/>
          <w:sz w:val="28"/>
          <w:lang w:val="uk-UA"/>
        </w:rPr>
        <w:t>уклали цей Договір про наведене нижче:</w:t>
      </w:r>
    </w:p>
    <w:p>
      <w:pPr>
        <w:pStyle w:val="Normal"/>
        <w:autoSpaceDE w:val="false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u w:val="single"/>
          <w:lang w:val="uk-UA" w:eastAsia="uk-UA"/>
        </w:rPr>
      </w:pPr>
      <w:r>
        <w:rPr>
          <w:b/>
          <w:color w:val="000000"/>
          <w:sz w:val="28"/>
          <w:u w:val="single"/>
          <w:lang w:val="uk-UA"/>
        </w:rPr>
        <w:t>1. Предмет Договору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lang w:val="uk-UA"/>
        </w:rPr>
        <w:t xml:space="preserve">1.1. Орендодавець передає, а Орендар приймає в строкове платне користування адміністративну будівлю  Черняхівської районної ради загальною площею 980,55 кв.м.  (І, ІІ, ІІІ, ІУ поверхи (без підвальних приміщень та площ, що використовує для своєї діяльності районна рада))  (надалі – Майно)  за адресою: смт.Черняхів, майдан Рад, 1, що знаходиться на балансі Черняхівської районної ради, вартість якої  визначена згідно зі звітом про незалежну оцінку, здійснену станом на 09.08.2016 р, і становить1335048,00 грн. без ПДВ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lang w:val="uk-UA"/>
        </w:rPr>
        <w:t xml:space="preserve">1.2. Майно передається в оренду з метою подальшої передачі його в суборенду бюджетним установам та іншим підприємствам і організаціям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 w:eastAsia="uk-UA"/>
        </w:rPr>
        <w:t>1.3. Після укладання цього Договору орендар зараховує орендоване Майно на позабалансовий рахунок на строк дії Договору оренди, із зазначенням, що це майно є орендованим.</w:t>
      </w:r>
    </w:p>
    <w:p>
      <w:pPr>
        <w:pStyle w:val="Normal"/>
        <w:autoSpaceDE w:val="false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  <w:t>2. Умови передачі та повернення орендованого майна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2.1. Орендар вступає у строкове платне користування Майном у термін,  указаний у договорі, але не раніше дати підписання сторонами цього Договору та акта приймання-передачі Майн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2.2. Передача майна в оренду не тягне за собою виникнення в Орендаря права власності на це Майно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Власником майна залишаються територіальні громади сіл, селищ району, а Орендар користується ним протягом строку оренд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2.3. Передача майна в оренду здійснюється за вартістю 1335048,00 грн., визначеною згідно зі звітом про незалежну оцінку станом на  09.08.2016 р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2.4. У разі припинення цього Договору Майно повертається Орендарем Орендодавцю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Орендар повертає Майно Орендодавцю аналогічно порядку, встановленому при передачі майна Орендарю цим Договоро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Майно вважається поверненим Орендодавцю з моменту підписання сторонами акта приймання-передачі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2.5. Обов'язок по складанню акта приймання-передачі покладається на сторону, яка передає Майно іншій стороні Договору.</w:t>
      </w:r>
    </w:p>
    <w:p>
      <w:pPr>
        <w:pStyle w:val="Normal"/>
        <w:autoSpaceDE w:val="false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u w:val="single"/>
          <w:lang w:val="uk-UA" w:eastAsia="uk-UA"/>
        </w:rPr>
      </w:pPr>
      <w:r>
        <w:rPr>
          <w:b/>
          <w:color w:val="000000"/>
          <w:sz w:val="28"/>
          <w:u w:val="single"/>
          <w:lang w:val="uk-UA"/>
        </w:rPr>
        <w:t>3. Орендна плат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uk-UA"/>
        </w:rPr>
        <w:t xml:space="preserve">3.1. </w:t>
      </w:r>
      <w:r>
        <w:rPr>
          <w:sz w:val="28"/>
          <w:szCs w:val="28"/>
          <w:lang w:val="uk-UA"/>
        </w:rPr>
        <w:t>Орендна плата визначається на підставі Методики розрахунку орендної плати, затвердженої Черняхівською районною радою і становить без ПДВ за базовий місяць розрахунку  серпень 2016 р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1,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 xml:space="preserve"> грн./кв.м. в місяць, без ПДВ, за розміщення бюджетних</w:t>
      </w:r>
      <w:r>
        <w:rPr>
          <w:sz w:val="28"/>
          <w:szCs w:val="28"/>
          <w:lang w:val="uk-UA"/>
        </w:rPr>
        <w:t xml:space="preserve"> установ та</w:t>
      </w:r>
      <w:r>
        <w:rPr>
          <w:sz w:val="28"/>
          <w:szCs w:val="28"/>
        </w:rPr>
        <w:t xml:space="preserve"> організацій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20,42 </w:t>
      </w:r>
      <w:r>
        <w:rPr>
          <w:sz w:val="28"/>
          <w:szCs w:val="28"/>
        </w:rPr>
        <w:t>грн./кв.м. в місяць, без ПДВ, за розміщення інших підприємств, установ та організацій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рахування орендної плати здійснюється відповідно до площ фактично переданих в суборенду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рахування ПДВ на суму орендної плати здійснюється у порядку визначеному чинним законодавство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2. Орендна плата за кожний наступний місяць визначається шляхом  корегування орендної плати за попередній місяць на індекс інфляції за поточний місяць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 xml:space="preserve">В 2016 році  корегування орендної плати на індекс інфляції не здійснюється відповідно до п.9 Прикінцевих положень Закону України «Про державний бюджет України на 2016 рік». </w:t>
      </w:r>
    </w:p>
    <w:p>
      <w:pPr>
        <w:pStyle w:val="2"/>
        <w:rPr/>
      </w:pPr>
      <w:r>
        <w:rPr>
          <w:lang w:val="uk-UA" w:eastAsia="ru-RU"/>
        </w:rPr>
        <w:t>3.3. Орендна плата щомісячно не пізніше 5 числа, на умовах попередньої оплати,  перераховується Орендарем у розмірі:</w:t>
      </w:r>
    </w:p>
    <w:p>
      <w:pPr>
        <w:pStyle w:val="2"/>
        <w:rPr>
          <w:lang w:val="uk-UA" w:eastAsia="ru-RU"/>
        </w:rPr>
      </w:pPr>
      <w:r>
        <w:rPr>
          <w:lang w:val="uk-UA" w:eastAsia="ru-RU"/>
        </w:rPr>
        <w:t>50% - до районного бюджету;</w:t>
      </w:r>
    </w:p>
    <w:p>
      <w:pPr>
        <w:pStyle w:val="2"/>
        <w:rPr>
          <w:lang w:val="uk-UA" w:eastAsia="ru-RU"/>
        </w:rPr>
      </w:pPr>
      <w:r>
        <w:rPr>
          <w:lang w:val="uk-UA" w:eastAsia="ru-RU"/>
        </w:rPr>
        <w:t>50 % - на розрахунковий рахунок Орендодавця.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 xml:space="preserve">Кінцевий розрахунок за кожний місяць оренди проводиться Орендарем, після корегування орендної плати на індекс інфляції, згідно виставленого рахунку протягом 3-х днів з дня отримання рахунку. 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3.4. У випадку користування майном протягом неповного календарного місяця (першого та/або останнього місяців оренди) добова орендна плата за дні користування визначається згідно з чинною Методикою розрахунку орендної плати, затвердженою Черняхівською районною радою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3.5. Розмір орендної плати переглядається на вимогу однієї із сторін у разі зміни методики її розрахунку, змін централізованих цін і тарифів, істотної зміни стану об`єкта оренди з незалежних від сторін причин  та в інших випадках, передбачених чинним законодавство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6. Орендна плата, перерахована несвоєчасно або не в повному обсязі, підлягає індексації і стягується до бюджету та Орендодавцю у визначеному пунктом 3.3. співвідношенні, з урахуванням пені в розмірі подвійної облікової ставки НБУ на дату нарахування пені від суми заборгованості, з урахуванням індексації, за кожний день прострочення, включаючи день оплат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и цьому, у разі несплати (повністю або частково) у встановлені строки Орендарем орендної плати, Орендодавець має право ставити питання про розірвання договору оренди.</w:t>
      </w:r>
    </w:p>
    <w:p>
      <w:pPr>
        <w:pStyle w:val="3"/>
        <w:rPr>
          <w:b w:val="false"/>
          <w:b w:val="false"/>
          <w:lang w:eastAsia="uk-UA"/>
        </w:rPr>
      </w:pPr>
      <w:r>
        <w:rPr>
          <w:b w:val="false"/>
        </w:rPr>
        <w:t xml:space="preserve">При наявності заборгованості по орендній платі, кошти, що надходитимуть від Орендаря зараховуються в рахунок існуючої заборгованості по орендній платі, що виникла раніше незалежно від призначення платежу вказаного в платіжному дорученні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3.7. Наднормативна сума орендної плати, що надійшла до бюджету  та/або Орендодавцю, підлягає в установленому порядку поверненню Орендарю або заліку в рахунок наступних платежів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3.8</w:t>
      </w:r>
      <w:r>
        <w:rPr>
          <w:color w:val="000000"/>
          <w:sz w:val="28"/>
          <w:szCs w:val="28"/>
          <w:lang w:val="uk-UA"/>
        </w:rPr>
        <w:t>. Зобов'язання Орендаря по сплаті орендної плати забезпечуються у вигляді авансової оплати в розмірі не менше, ніж орендна плата за  1  місяць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lang w:val="uk-UA" w:eastAsia="uk-UA"/>
        </w:rPr>
        <w:tab/>
        <w:t>3.9. У разі закінчення (припинення) строку дії цього договору Орендар сплачує орендну плату на день фактичної передачі Майна згідно з актом приймання-передачі. Закінчення строку дії Договору не звільняє орендаря від обов</w:t>
      </w:r>
      <w:r>
        <w:rPr>
          <w:color w:val="000000"/>
          <w:sz w:val="28"/>
          <w:lang w:eastAsia="uk-UA"/>
        </w:rPr>
        <w:t>`</w:t>
      </w:r>
      <w:r>
        <w:rPr>
          <w:color w:val="000000"/>
          <w:sz w:val="28"/>
          <w:lang w:val="uk-UA" w:eastAsia="uk-UA"/>
        </w:rPr>
        <w:t>язків сплатити заборгованість, що виникла протягом дії цього Договору в повному обсязі, враховуючи санкції.</w:t>
      </w:r>
    </w:p>
    <w:p>
      <w:pPr>
        <w:pStyle w:val="Normal"/>
        <w:autoSpaceDE w:val="false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u w:val="single"/>
          <w:lang w:val="en-US" w:eastAsia="uk-UA"/>
        </w:rPr>
      </w:pPr>
      <w:r>
        <w:rPr>
          <w:b/>
          <w:bCs/>
          <w:color w:val="000000"/>
          <w:sz w:val="28"/>
          <w:u w:val="single"/>
          <w:lang w:val="uk-UA"/>
        </w:rPr>
        <w:t>4. Використання амортизаційних відрахувань</w:t>
      </w:r>
    </w:p>
    <w:p>
      <w:pPr>
        <w:pStyle w:val="2"/>
        <w:rPr>
          <w:bCs/>
          <w:lang w:val="en-US"/>
        </w:rPr>
      </w:pPr>
      <w:r>
        <w:rPr>
          <w:bCs/>
          <w:lang w:val="uk-UA"/>
        </w:rPr>
        <w:t>4.1. Амортизаційні відрахування в розмірі зносу орендованого майна нараховуються Балансоутримувачем.</w:t>
      </w:r>
    </w:p>
    <w:p>
      <w:pPr>
        <w:pStyle w:val="2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u w:val="single"/>
          <w:lang w:val="uk-UA" w:eastAsia="uk-UA"/>
        </w:rPr>
      </w:pPr>
      <w:r>
        <w:rPr>
          <w:b/>
          <w:color w:val="000000"/>
          <w:sz w:val="28"/>
          <w:u w:val="single"/>
          <w:lang w:val="uk-UA"/>
        </w:rPr>
        <w:t>5. Обов'язки Орендаря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рендар зобов'язується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5.1. Використовувати орендоване Майно відповідно до його призначення та умов цього Договору.</w:t>
      </w:r>
    </w:p>
    <w:p>
      <w:pPr>
        <w:pStyle w:val="2"/>
        <w:rPr>
          <w:lang w:val="uk-UA"/>
        </w:rPr>
      </w:pPr>
      <w:r>
        <w:rPr>
          <w:lang w:val="uk-UA"/>
        </w:rPr>
        <w:t>5.2.Прийняти майно по акту приймання-передачі, який підписується одночасно із цим Договоро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  <w:t>5.3. Надавати на вимогу Орендодавця необхідні матеріали, відомості, документи тощо про виконання Орендарем умов цього Договору.</w:t>
      </w:r>
    </w:p>
    <w:p>
      <w:pPr>
        <w:pStyle w:val="2"/>
        <w:rPr>
          <w:lang w:val="uk-UA"/>
        </w:rPr>
      </w:pPr>
      <w:r>
        <w:rPr>
          <w:lang w:val="uk-UA"/>
        </w:rPr>
        <w:t>5.4. Забезпечити збереження орендованого майна, запобігати його пошкодженню і псуванню, підтримувати орендоване майно у належному стані, не гіршому, ніж на момент передачі його в оренду, з врахуванням нормального фізичного зносу, та у місячний термін після підписання акта приймання-передачі майна надати Орендодавцю копію дозволу на початок роботи від органу пожежного нагляду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lang w:val="uk-UA"/>
        </w:rPr>
        <w:t>5.5.Забезпечити протипожежну безпеку об</w:t>
      </w:r>
      <w:r>
        <w:rPr>
          <w:color w:val="000000"/>
          <w:sz w:val="28"/>
        </w:rPr>
        <w:t>`</w:t>
      </w:r>
      <w:r>
        <w:rPr>
          <w:color w:val="000000"/>
          <w:sz w:val="28"/>
          <w:lang w:val="uk-UA"/>
        </w:rPr>
        <w:t>єкта оренди відповідно до вимог Правил протипожежної безпеки Україн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lang w:val="uk-UA"/>
        </w:rPr>
        <w:t>5.6. Забезпечити Орендодавцю та власнику доступ на об</w:t>
      </w:r>
      <w:r>
        <w:rPr>
          <w:color w:val="000000"/>
          <w:sz w:val="28"/>
        </w:rPr>
        <w:t>’</w:t>
      </w:r>
      <w:r>
        <w:rPr>
          <w:color w:val="000000"/>
          <w:sz w:val="28"/>
          <w:lang w:val="uk-UA"/>
        </w:rPr>
        <w:t>єкт оренди з метою перевірки його стану і відповідності напряму використання цільовому призначенню, визначеному цим договором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lang w:val="uk-UA"/>
        </w:rPr>
        <w:t>5.7. Нести витрати, пов</w:t>
      </w:r>
      <w:r>
        <w:rPr>
          <w:color w:val="000000"/>
          <w:sz w:val="28"/>
        </w:rPr>
        <w:t>`</w:t>
      </w:r>
      <w:r>
        <w:rPr>
          <w:color w:val="000000"/>
          <w:sz w:val="28"/>
          <w:lang w:val="uk-UA"/>
        </w:rPr>
        <w:t>язані з утриманням орендованого майн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5.8. Своєчасно і у повному обсязі сплачувати орендну плату.</w:t>
      </w:r>
    </w:p>
    <w:p>
      <w:pPr>
        <w:pStyle w:val="2"/>
        <w:rPr/>
      </w:pPr>
      <w:r>
        <w:rPr>
          <w:lang w:val="uk-UA"/>
        </w:rPr>
        <w:t>5.9. Своєчасно здійснювати поточний ремонт орендованого майна для підтримання майна в робочому стані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5.10. Протягом місяця після укладення цього Договору застрахувати  орендоване Майно на суму не меншу, ніж на його вартість, визначену незалежною оцінкою, на користь Орендодавця, в порядку, визначеному чинним законодавством, та надати Орендодавцю копію договору страхування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Якщо Орендар не застрахує орендоване майно протягом встановленого строку, це є підставою для розірвання Договору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5.11. Щомісячно,  до 5 числа наступного місяця, надавати Орендодавцеві інформацію про перерахування  орендної плати (копію платіжного доручення з відміткою обслуговуючого банку)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5.12. У разі припинення або розірвання Договору повернути в 15-денний термін Орендодавцю  орендоване Майно у належному стані, не гіршому ніж на момент передачі його в оренду, з врахуванням нормального фізичного зносу, та відшкодувати Орендодавцеві збитки у разі погіршення стану або втрати (повної або часткової) орендованого Майна з вини Орендаря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  <w:lang w:val="uk-UA"/>
        </w:rPr>
        <w:t>5.13. Укласти з Орендодавцем договір про відшкодування витрат на утримання орендованого Майна та надання комунальних послуг.</w:t>
      </w:r>
    </w:p>
    <w:p>
      <w:pPr>
        <w:pStyle w:val="Normal"/>
        <w:autoSpaceDE w:val="false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  <w:t>6. Права Орендаря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рендар має право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6.1. Використовувати орендоване Майно відповідно до його призначення та умов цього Договору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6.2. За  погодженням з Черняхівською районною радою і згідно з встановленим районною радою Порядком проводити за власний рахунок реконструкцію, технічне переоснащення, поліпшення орендованого майна, що належить до спільної власності територіальних громад сіл, селищ району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6.3. Залишати за собою проведені поліпшення орендованого майна, проведені за рахунок власних коштів, якщо вони можуть бути відокремлені від майна без заподіяння йому шкоди.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6.4. За погодженням органу управління майном  або  Орендодавця здавати в суборенду нерухоме індивідуально-визначене майно.</w:t>
      </w:r>
    </w:p>
    <w:p>
      <w:pPr>
        <w:pStyle w:val="Normal"/>
        <w:autoSpaceDE w:val="false"/>
        <w:jc w:val="center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u w:val="single"/>
          <w:lang w:val="uk-UA" w:eastAsia="uk-UA"/>
        </w:rPr>
      </w:pPr>
      <w:r>
        <w:rPr>
          <w:b/>
          <w:color w:val="000000"/>
          <w:sz w:val="28"/>
          <w:u w:val="single"/>
          <w:lang w:val="uk-UA"/>
        </w:rPr>
        <w:t>7. Обов'язки Орендодавця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рендодавець зобов'язується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lang w:val="uk-UA"/>
        </w:rPr>
        <w:t>7.1. Передати Орендарю в оренду Майно згідно з цим Договором по акту приймання-передачі майн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7.2. Не вчиняти дій, які б перешкоджали Орендарю користуватися орендованим Майном на умовах цього Договору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7.3. У випадку реорганізації Орендаря до припинення чинності цього  Договору, переукласти цей Договір на таких самих умовах одним із правонаступників, якщо останній згоден стати Орендаре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7.4. Відшкодувати Орендарю вартість зроблених останнім невід</w:t>
      </w:r>
      <w:r>
        <w:rPr>
          <w:color w:val="000000"/>
          <w:sz w:val="28"/>
        </w:rPr>
        <w:t>`</w:t>
      </w:r>
      <w:r>
        <w:rPr>
          <w:color w:val="000000"/>
          <w:sz w:val="28"/>
          <w:lang w:val="uk-UA"/>
        </w:rPr>
        <w:t>ємних поліпшень орендованого майна, за умови погодження Черняхівською районною радою проведення відповідних поліпшень в порядку, встановленому районною радою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u w:val="single"/>
          <w:lang w:val="uk-UA" w:eastAsia="uk-UA"/>
        </w:rPr>
      </w:pPr>
      <w:r>
        <w:rPr>
          <w:b/>
          <w:color w:val="000000"/>
          <w:sz w:val="28"/>
          <w:u w:val="single"/>
          <w:lang w:val="uk-UA"/>
        </w:rPr>
        <w:t>8. Права Орендодавця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рендодавець має право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8.1. Контролювати наявність, стан, напрями та ефективність використання Майна, переданого в оренду за цим Договором, шляхом здійснення перевірок виконання Орендарем зобов</w:t>
      </w:r>
      <w:r>
        <w:rPr>
          <w:color w:val="000000"/>
          <w:sz w:val="28"/>
        </w:rPr>
        <w:t>`</w:t>
      </w:r>
      <w:r>
        <w:rPr>
          <w:color w:val="000000"/>
          <w:sz w:val="28"/>
          <w:lang w:val="uk-UA"/>
        </w:rPr>
        <w:t>язань згідно з цим Договоро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8.2. Виступати з ініціативою щодо внесення змін до цього Договору або його розірвання у разі погіршення стану орендованого Майна, у разі невиконання або неналежного виконання умов цього Договору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  <w:t>8.3. Вимагати від Орендаря необхідні матеріали, відомості, документи тощо, які підтверджують виконання сторонами умов цього Договору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  <w:t>9. Відповідальність і вирішення спорів за Договором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9.1. За невиконання або неналежне виконання зобов'язань за цим  Договором сторони несуть відповідальність згідно з чинним законодавством Україн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9.2. Спори, які виникають за цим Договором або в зв'язку з ним, не вирішені шляхом переговорів, вирішуються в судовому порядку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lang w:val="uk-UA"/>
        </w:rPr>
        <w:t>9.3. Якщо Орендар, у разі припинення договору оренди, не виконує обов</w:t>
      </w:r>
      <w:r>
        <w:rPr>
          <w:color w:val="000000"/>
          <w:sz w:val="28"/>
        </w:rPr>
        <w:t>`</w:t>
      </w:r>
      <w:r>
        <w:rPr>
          <w:color w:val="000000"/>
          <w:sz w:val="28"/>
          <w:lang w:val="uk-UA"/>
        </w:rPr>
        <w:t xml:space="preserve">язку щодо повернення майна, він сплачує Орендодавцю неустойку у розмірі подвійного розміру орендної плати за користування майном за час </w:t>
      </w:r>
      <w:r>
        <w:rPr>
          <w:sz w:val="28"/>
          <w:lang w:val="uk-UA"/>
        </w:rPr>
        <w:t>прострочення, яку Орендодавець перераховує до районного бюджету.</w:t>
      </w:r>
    </w:p>
    <w:p>
      <w:pPr>
        <w:pStyle w:val="2"/>
        <w:rPr/>
      </w:pPr>
      <w:r>
        <w:rPr>
          <w:color w:val="000000"/>
          <w:lang w:val="uk-UA"/>
        </w:rPr>
        <w:t>9.4. У разі несплати Орендарем орендної плати більше трьох  місяця, Орендодавець має право ставити питання про дострокове розірвання договору у встановленому чинним законодавством порядку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  <w:t>10. Строк чинності, умови зміни та припинення Договору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10.1. Цей  Договір укладено строком на 2 роки 11 місяців,  що діє              з 01 листопада 2016 року до 30 вересня 2019  р. включно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10.2. Зміни і доповнення або розірвання цього Договору допускаються за взаємної згоди сторін шляхом укладання відповідного Договору. Зміни та доповнення, що пропонується внести, розглядаються протягом одного місяця  з дати їх подання до розгляду іншою стороною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0.3. За ініціативою однієї із сторін цей Договір може бути розірвано рішенням господарського суду у випадках, передбачених чинним законодавство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lang w:val="uk-UA"/>
        </w:rPr>
        <w:t>10.4. Для продовження строку дії Договору Орендар за 3 місяці до закінчення строку договору подає своє письмове звернення до Орендодавцю 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0.5. У разі припинення або розірвання Договору,  здійснені Орендарем за рахунок власних коштів поліпшення орендованого Майна, які можна відокремити від орендованого Майна не завдаючи йому шкоди,   визнаються власністю Орендаря, а невідокремлювані поліпшення – спільною власністю територіальних громад сіл, селищ району і компенсації не підлягають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  <w:t>Питання компенсації Орендодавцем збільшення вартості орендованого майна в результаті зазначених  невідокремлюваних поліпшень вирішується за умови погодження Черняхівською районною радою проведення відповідних поліпшень у порядку, встановленому районною радою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  <w:t>10.6. У разі закінчення строку дії даного Договору, він може бути продовжений шляхом укладання додаткового Договору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10.7. Чинність цього Договору припиняється внаслідок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закінчення строку, на який його було укладено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загибелі орендованого Майна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достроково за взаємною згодою сторін або за рішенням господарського суду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анкрутства Орендаря та в інших випадках, прямо передбачених чинним законодавством Україн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10.8 Умови цього Договору зберігають силу протягом всього строку його дії, в тому числі у випадках, коли після його укладання, законодавством встановлено правила, що погіршують становище Орендаря, а в частині виконання зобов</w:t>
      </w:r>
      <w:r>
        <w:rPr>
          <w:color w:val="000000"/>
          <w:sz w:val="28"/>
        </w:rPr>
        <w:t>’</w:t>
      </w:r>
      <w:r>
        <w:rPr>
          <w:color w:val="000000"/>
          <w:sz w:val="28"/>
          <w:lang w:val="uk-UA"/>
        </w:rPr>
        <w:t>язань Орендаря щодо сплати орендної плати – до виконання ним зобов</w:t>
      </w:r>
      <w:r>
        <w:rPr>
          <w:color w:val="000000"/>
          <w:sz w:val="28"/>
        </w:rPr>
        <w:t>’</w:t>
      </w:r>
      <w:r>
        <w:rPr>
          <w:color w:val="000000"/>
          <w:sz w:val="28"/>
          <w:lang w:val="uk-UA"/>
        </w:rPr>
        <w:t xml:space="preserve">язань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10.9. Взаємовідносини сторін, не врегульовані цим Договором, регулюються чинним законодавством Україн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10.10. Цей Договір укладено в 2-х (двох) примірниках на  7 арк.  кожен з яких має однакову юридичну силу, по одному для Орендодавця та Орендаря.</w:t>
      </w:r>
    </w:p>
    <w:p>
      <w:pPr>
        <w:pStyle w:val="Normal"/>
        <w:autoSpaceDE w:val="false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u w:val="single"/>
          <w:lang w:val="uk-UA" w:eastAsia="uk-UA"/>
        </w:rPr>
      </w:pPr>
      <w:r>
        <w:rPr>
          <w:b/>
          <w:color w:val="000000"/>
          <w:sz w:val="28"/>
          <w:u w:val="single"/>
          <w:lang w:val="uk-UA"/>
        </w:rPr>
        <w:t>11. Платіжні та поштові реквізити сторін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u w:val="single"/>
          <w:lang w:val="uk-UA"/>
        </w:rPr>
        <w:t xml:space="preserve">Орендодавець: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Черняхівська районна рада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юридична адреса: 12301,  Житомирська область, Черняхівський район, смт.Черняхів, майдан Рад, 1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латіжні реквізити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код ЄДРПОУ 13577190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р/р 35418001036303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lang w:val="uk-UA"/>
        </w:rPr>
        <w:t xml:space="preserve">в ГУДКСУ України в Житомирській області </w:t>
      </w:r>
    </w:p>
    <w:p>
      <w:pPr>
        <w:pStyle w:val="Normal"/>
        <w:autoSpaceDE w:val="false"/>
        <w:ind w:left="708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МФО 811039  </w:t>
      </w:r>
    </w:p>
    <w:p>
      <w:pPr>
        <w:pStyle w:val="Normal"/>
        <w:autoSpaceDE w:val="false"/>
        <w:ind w:left="708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autoSpaceDE w:val="false"/>
        <w:ind w:left="708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autoSpaceDE w:val="false"/>
        <w:ind w:left="708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autoSpaceDE w:val="false"/>
        <w:ind w:left="708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autoSpaceDE w:val="false"/>
        <w:ind w:left="708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autoSpaceDE w:val="false"/>
        <w:ind w:left="708" w:hanging="0"/>
        <w:jc w:val="both"/>
        <w:rPr>
          <w:color w:val="000000"/>
          <w:sz w:val="28"/>
          <w:u w:val="single"/>
          <w:lang w:val="uk-UA"/>
        </w:rPr>
      </w:pPr>
      <w:r>
        <w:rPr>
          <w:color w:val="000000"/>
          <w:sz w:val="28"/>
          <w:u w:val="single"/>
          <w:lang w:val="uk-UA"/>
        </w:rPr>
        <w:t>Орендар:</w:t>
      </w:r>
    </w:p>
    <w:p>
      <w:pPr>
        <w:pStyle w:val="Normal"/>
        <w:autoSpaceDE w:val="false"/>
        <w:ind w:left="708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Районне комунальне ремонтно-експлуатаційне підприємство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юридична адреса: 12301,  Житомирська область, Черняхівський район, смт.Черняхів, майдан Рад, 1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латіжні реквізити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код ЄДРПОУ 32026585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р/р 26000482874001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lang w:val="uk-UA"/>
        </w:rPr>
        <w:t xml:space="preserve">Житомирське РУ    ПАТ КБ «Приватбанк» м.Житомир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МФО 311744  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u w:val="single"/>
          <w:lang w:val="uk-UA" w:eastAsia="uk-UA"/>
        </w:rPr>
      </w:pPr>
      <w:r>
        <w:rPr>
          <w:b/>
          <w:color w:val="000000"/>
          <w:sz w:val="28"/>
          <w:u w:val="single"/>
          <w:lang w:val="uk-UA"/>
        </w:rPr>
        <w:t>12. Додатки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Додатки до  цього  Договору  є  його  невід'ємною і складовою частиною. До цього Договору додаються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розрахунок орендної плати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віт про незалежну оцінку вартості Майна, що передається в оренду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акт приймання-передачі орендованого Майна.</w:t>
      </w:r>
    </w:p>
    <w:p>
      <w:pPr>
        <w:pStyle w:val="Normal"/>
        <w:autoSpaceDE w:val="false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Орендодавець: 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голова Черняхівської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районної ради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 </w:t>
            </w:r>
            <w:r>
              <w:rPr>
                <w:color w:val="000000"/>
                <w:sz w:val="28"/>
                <w:lang w:val="uk-UA"/>
              </w:rPr>
              <w:t xml:space="preserve">І.П.Бовсунівський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lang w:val="uk-UA"/>
              </w:rPr>
              <w:t xml:space="preserve">М. П.                       </w:t>
            </w:r>
          </w:p>
        </w:tc>
        <w:tc>
          <w:tcPr>
            <w:tcW w:w="478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рендар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Директор Районного комунального ремонтно-експлуатаційного підприємств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      </w:t>
            </w:r>
            <w:r>
              <w:rPr>
                <w:color w:val="000000"/>
                <w:sz w:val="28"/>
                <w:lang w:val="uk-UA"/>
              </w:rPr>
              <w:t xml:space="preserve">О.В.Данилк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uk-UA"/>
              </w:rPr>
              <w:t xml:space="preserve">М.П.   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autoSpaceDE w:val="false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ab/>
        <w:tab/>
        <w:tab/>
      </w:r>
    </w:p>
    <w:p>
      <w:pPr>
        <w:pStyle w:val="Normal"/>
        <w:jc w:val="center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Надано  дозвіл  на оренду </w:t>
      </w:r>
      <w:r>
        <w:rPr>
          <w:color w:val="000000"/>
          <w:sz w:val="28"/>
          <w:lang w:val="uk-UA"/>
        </w:rPr>
        <w:t xml:space="preserve"> рішенням Черняхівської районної ради від 19.08.2016 р. </w:t>
      </w:r>
    </w:p>
    <w:p>
      <w:pPr>
        <w:pStyle w:val="Normal"/>
        <w:autoSpaceDE w:val="false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color w:val="000000"/>
      <w:sz w:val="28"/>
      <w:u w:val="single"/>
    </w:rPr>
  </w:style>
  <w:style w:type="paragraph" w:styleId="2">
    <w:name w:val="Основной текст с отступом 2"/>
    <w:basedOn w:val="Normal"/>
    <w:qFormat/>
    <w:pPr>
      <w:autoSpaceDE w:val="false"/>
      <w:ind w:firstLine="708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08"/>
      <w:jc w:val="both"/>
    </w:pPr>
    <w:rPr>
      <w:b/>
      <w:color w:val="000000"/>
      <w:sz w:val="28"/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8:38:00Z</dcterms:created>
  <dc:creator>Ольга</dc:creator>
  <dc:description/>
  <cp:keywords/>
  <dc:language>en-US</dc:language>
  <cp:lastModifiedBy>2</cp:lastModifiedBy>
  <cp:lastPrinted>2016-08-18T11:02:00Z</cp:lastPrinted>
  <dcterms:modified xsi:type="dcterms:W3CDTF">2016-08-18T08:56:00Z</dcterms:modified>
  <cp:revision>14</cp:revision>
  <dc:subject/>
  <dc:title>Додаток 12</dc:title>
</cp:coreProperties>
</file>