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Десята сесія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19.08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укладення договору орен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тивної будівлі Черняхівської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йонної ради з РК РЕП на новий стро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Відповідно до статей 43,60 Закону України «Про місцеве самоврядування в Україні», Закону України  «Про оренду державного та комунального майна», Положення </w:t>
      </w:r>
      <w:r>
        <w:rPr>
          <w:sz w:val="28"/>
          <w:szCs w:val="28"/>
        </w:rPr>
        <w:t xml:space="preserve">про оренду майна спільної власності територіальних громад сіл, селищ району, затвердженого </w:t>
      </w:r>
      <w:r>
        <w:rPr>
          <w:sz w:val="28"/>
        </w:rPr>
        <w:t>рішенням районної ради від 25.03.2011 р., розглянувши клопотання Районного ремонтно-експлуатаційного підприємства №  65 від 16.08.2016 р.,  враховуючи рекомендації постійної комісії районної ради з питань бюджету,   комунальної власності та соціально-економічного розвитку району,  з метою раціонального та ефективного використання майна спільної власності територіальних громад сіл, селищ району, районн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/>
      </w:pPr>
      <w:r>
        <w:rPr>
          <w:sz w:val="28"/>
        </w:rPr>
        <w:t>1. Передати в оренду Районному комунальному ремонтно-експлуатаційному підприємству частину адміністративної будівлі Черняхівської районної ради, розміщеної за адресою: смт.Черняхів, майдан Рад, 1,  загальною площею 980,55  кв.м. з 01.11.2016  р. строком  на 2 роки 11 місяців.</w:t>
      </w:r>
    </w:p>
    <w:p>
      <w:pPr>
        <w:pStyle w:val="Normal"/>
        <w:ind w:firstLine="708"/>
        <w:jc w:val="both"/>
        <w:rPr/>
      </w:pPr>
      <w:r>
        <w:rPr>
          <w:sz w:val="28"/>
        </w:rPr>
        <w:t>2. Встановити для РК РЕП місячну орендну плату за розміщення на орендованих площах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бюджетних організацій  в </w:t>
      </w:r>
      <w:r>
        <w:rPr>
          <w:sz w:val="28"/>
          <w:szCs w:val="28"/>
        </w:rPr>
        <w:t>розмірі   1,14 грн./кв.м., без ПД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інших підприємств, установ, організацій в розмірі  20,42 грн./кв.м., без ПДВ. </w:t>
      </w:r>
    </w:p>
    <w:p>
      <w:pPr>
        <w:pStyle w:val="TextBody"/>
        <w:spacing w:lineRule="atLeast" w:line="240"/>
        <w:rPr>
          <w:szCs w:val="28"/>
        </w:rPr>
      </w:pPr>
      <w:r>
        <w:rPr/>
        <w:tab/>
        <w:t>3.  Доручити голові районної ради укласти Договір оренди  адміністративної будівлі Черняхівської районної ради  на новий строк</w:t>
      </w:r>
      <w:r>
        <w:rPr>
          <w:bCs/>
          <w:szCs w:val="28"/>
        </w:rPr>
        <w:t xml:space="preserve"> (додаєть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 Зобов’язати орендаря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з 01.11.2016 р. укласти  договори суборенди  відповідного індивідуально  визначеного нерухомого  майно  на новий строк за умови обов’язкового погодження з головою районної ради або з районною радою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и використанні орендованого приміщення дотримуватись санітарно-гігієнічних та протипожежних вимог, визначених відповідною документацією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протягом місяця після укладення цього Договору застрахувати  орендоване Майно на суму не меншу, ніж його вартість, визначену незалежною оцінкою, на користь Орендодавця, в порядку, визначеному чинним законодавством, та надати Орендодавцю копію договору страхування.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5. Контроль за виконанням даного рішення покласти на постійну комісію районної ради  з питань бюджету, комунальної власності та соціально - економічного розвитку райо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І.П.Бовсунівський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5:37:00Z</dcterms:created>
  <dc:creator>Admin</dc:creator>
  <dc:description/>
  <cp:keywords/>
  <dc:language>en-US</dc:language>
  <cp:lastModifiedBy>2</cp:lastModifiedBy>
  <cp:lastPrinted>2016-08-18T14:35:00Z</cp:lastPrinted>
  <dcterms:modified xsi:type="dcterms:W3CDTF">2016-08-18T11:37:00Z</dcterms:modified>
  <cp:revision>8</cp:revision>
  <dc:subject/>
  <dc:title>                                                                                                                                               </dc:title>
</cp:coreProperties>
</file>