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4 травня 2016 року                     смт.Черняхів                                 №  30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дозволу КУ «Центр ПМСД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ередачу майна в оренд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ФОП Гераймовичу Ю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Комунальної установи  «Центр первинної медико-санітарної допомоги» №  370 від 17.05.2016 р.  </w:t>
      </w:r>
      <w:r>
        <w:rPr>
          <w:sz w:val="28"/>
          <w:szCs w:val="28"/>
        </w:rPr>
        <w:t>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ій установі «Центр первинної медико-санітарної допомоги»  Черняхівської районної ради  Житомирської області на передачу в оренду фізичній особі-підприємцю Гераймовичу Ю.М.  індивідуально</w:t>
      </w:r>
      <w:r>
        <w:rPr>
          <w:sz w:val="28"/>
          <w:lang w:val="uk-UA"/>
        </w:rPr>
        <w:t xml:space="preserve"> визначеного нерухомого майна (частини приміщення Горбулівської АЗПСМ), що є спільною власністю територіальних громад сіл, селищ району та перебуває у  неї на балансі,  розміщеного за адресою: с.Горбулів, вул. 1-го Травня, 38, загальною площею 19,46 кв.м.  з місячною орендною платою  330,00 грн. (триста тридцять гривень)  без ПДВ, для використання під стоматологічний кабін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строком на 2 роки 11 місяців</w:t>
      </w:r>
      <w:r>
        <w:rPr>
          <w:sz w:val="28"/>
          <w:szCs w:val="28"/>
          <w:lang w:val="uk-UA"/>
        </w:rPr>
        <w:t xml:space="preserve"> з 01 червня 2016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Доручити головному лікарю </w:t>
      </w:r>
      <w:r>
        <w:rPr>
          <w:sz w:val="28"/>
          <w:szCs w:val="28"/>
          <w:lang w:val="uk-UA"/>
        </w:rPr>
        <w:t>комунальної установи «Центр первинної медико-санітарної допомоги» Черняхівської районної ради  Житомирської області Виговській А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44:00Z</dcterms:created>
  <dc:creator>Admin</dc:creator>
  <dc:description/>
  <cp:keywords/>
  <dc:language>en-US</dc:language>
  <cp:lastModifiedBy>2</cp:lastModifiedBy>
  <cp:lastPrinted>2016-03-10T14:26:00Z</cp:lastPrinted>
  <dcterms:modified xsi:type="dcterms:W3CDTF">2016-05-25T12:25:00Z</dcterms:modified>
  <cp:revision>6</cp:revision>
  <dc:subject/>
  <dc:title/>
</cp:coreProperties>
</file>