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Десята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19.08.2016 року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ання-передачі навчальної літератур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рідської ЗОШ І-ІІІ ст. та Високівської гімназ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до статей 43,60 Закону України «Про місцеве самоврядування в Україні»,  Положення про порядок управління об’єктами спільної власності територіальних громад сіл, селищ району,  затвердженого  рішенням  районної  ради  від  25.03.2011 року,  на виконання рішення районної ради від 20.05.2016 року  «</w:t>
      </w:r>
      <w:r>
        <w:rPr>
          <w:bCs/>
          <w:szCs w:val="28"/>
        </w:rPr>
        <w:t xml:space="preserve">Про </w:t>
      </w:r>
      <w:r>
        <w:rPr>
          <w:szCs w:val="28"/>
        </w:rPr>
        <w:t xml:space="preserve">відчуження  майна  спільної  власності  територіальних  громад  сіл, селищ  району  шляхом  його  безоплатної  передачі  з  балансу відділу освіти райдержадміністрації у комунальну власність Високівської сільської ради», розглянувши  клопотання  відділу освіти райдержадміністрації    №  213 від 14.07.2016 р.,  враховуючи рекомендації постійної комісії районної ради з питань бюджету, комунальної власності та соціально-економічного розвитку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твердити акти приймання-передачі із спільної власності  територіальних громад  сіл, селищ району з балансу  відділу освіти райдержадміністрації у комунальну власність  Високівської сільської ради (на баланс сільської  ради)   навчальної літератури: </w:t>
      </w:r>
    </w:p>
    <w:p>
      <w:pPr>
        <w:pStyle w:val="Style1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 Забрідській загальноосвітній школі І-ІІІ ступенів -  в кількості 112 примірників  первісною балансовою вартістю 3338,20 грн. (три тисячі триста тридцять вісім гривень 20 коп.) згідно з додатком 1;</w:t>
      </w:r>
    </w:p>
    <w:p>
      <w:pPr>
        <w:pStyle w:val="Style1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исоківській гімназії - в кількості  234 примірника первісною балансовою вартістю 7022,59 грн. (сім тисяч двадцять дві гривні 59 коп.)  згідно з додатком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54:00Z</dcterms:created>
  <dc:creator>Admin</dc:creator>
  <dc:description/>
  <cp:keywords/>
  <dc:language>en-US</dc:language>
  <cp:lastModifiedBy>2</cp:lastModifiedBy>
  <cp:lastPrinted>2016-08-18T14:32:00Z</cp:lastPrinted>
  <dcterms:modified xsi:type="dcterms:W3CDTF">2016-08-18T11:34:00Z</dcterms:modified>
  <cp:revision>7</cp:revision>
  <dc:subject/>
  <dc:title/>
</cp:coreProperties>
</file>