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05pt;height:54.05pt" coordorigin="-361,283" coordsize="721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13 червня 2016 року                 смт.Черняхів                                    №  36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</w:t>
      </w:r>
    </w:p>
    <w:p>
      <w:pPr>
        <w:pStyle w:val="Normal"/>
        <w:rPr/>
      </w:pPr>
      <w:r>
        <w:rPr>
          <w:sz w:val="28"/>
          <w:lang w:val="uk-UA"/>
        </w:rPr>
        <w:t xml:space="preserve">Про заходи щодо врегулюв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нфлікту інтерес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 до ст.55 Закону України «Про місцеве самоврядування в Україні», ст. 28, 29, 33  Закону України «Про запобігання корупції», розглянувши повідомлення головного лікаря Черняхівського територіального медичного об’єднання  Ніколайчука В.В. про  можливий конфлікт інтересів з дружиною Ніколайчук І.О., яка працює в Черняхівському ТМО лікарем-офтальмологом, та враховуючи те, що</w:t>
      </w: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усунення головного лікаря Ніколайчука В.В.  від виконання завдання, вчинення дій, прийняття рішення чи участі в його прийнятті в умовах реального чи потенційного конфлікту інтересів, обмеження його доступу до інформації чи перегляд його повноважень є неможливим, а підстави для переведення на іншу посаду або звільнення відсутні, а також те, що головним лікарем Черняхівського ТМО не було надано  </w:t>
      </w:r>
      <w:r>
        <w:rPr>
          <w:color w:val="000000"/>
          <w:sz w:val="28"/>
          <w:szCs w:val="28"/>
          <w:shd w:fill="FFFFFF" w:val="clear"/>
          <w:lang w:val="uk-UA"/>
        </w:rPr>
        <w:t>підтверджуючих документів про самостійне вжиття заходів щодо врегулювання конфлікту інтересів шляхом позбавлення відповідного приватного інтересу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вадити зовнішній контроль за здійсненням службових повноважень головним лікарем Черняхівського територіального медичного обєднання Ніколайчуком Віталієм Віталійовичем у формі перевірки </w:t>
      </w:r>
      <w:r>
        <w:rPr>
          <w:color w:val="000000"/>
          <w:sz w:val="28"/>
          <w:szCs w:val="28"/>
          <w:shd w:fill="FFFFFF" w:val="clear"/>
          <w:lang w:val="uk-UA"/>
        </w:rPr>
        <w:t>вчинення ним дій, змісту рішень чи проектів рішень, що приймаються або розробляються  з питань, пов’язаних із предметом конфлікту інтересів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творити комісію  з питань зовнішнього контролю </w:t>
      </w:r>
      <w:r>
        <w:rPr>
          <w:sz w:val="28"/>
          <w:szCs w:val="28"/>
          <w:lang w:val="uk-UA"/>
        </w:rPr>
        <w:t xml:space="preserve">за здійсненням службових повноважень головним лікарем Черняхівського ТМО Ніколайчуком В.В.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в’язаних із предметом конфлікту інтересів, </w:t>
      </w:r>
      <w:r>
        <w:rPr>
          <w:sz w:val="28"/>
          <w:szCs w:val="28"/>
          <w:lang w:val="uk-UA"/>
        </w:rPr>
        <w:t xml:space="preserve"> згідно з додатко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обов’язати комісію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- по закінченню календарного місяця проводити перевірку здійснення </w:t>
      </w:r>
      <w:r>
        <w:rPr>
          <w:color w:val="000000"/>
          <w:sz w:val="28"/>
          <w:szCs w:val="28"/>
          <w:shd w:fill="FFFFFF" w:val="clear"/>
          <w:lang w:val="uk-UA"/>
        </w:rPr>
        <w:t>головним лікарем Черняхівського ТМО Ніколайчуком В.В. дій, змісту рішень чи проектів рішень, що приймаються або розробляються ним з питань, пов’язаних із предметом конфлікту інтере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- щомісячно до 5 числа подавати голові Черняхівської районної ради, а у разі його відсутності  - заступнику голови районної ради, письмовий звіт про результати перевірки;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 xml:space="preserve">- негайно повідомляти голову Черняхівської районної ради, а у разі його відсутності  - заступника голови районної ради, про факти порушень Закону  України «Про запобігання корупції», виявлені в ході перевірки, які стосуються предмету конфлікту інтересів. 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>Зобов’язати головного лікаря Черняхівського територіального медичного об’єднання Ніколайчука В.В.:</w:t>
      </w:r>
    </w:p>
    <w:p>
      <w:pPr>
        <w:pStyle w:val="Rvps2"/>
        <w:shd w:fill="FFFFFF" w:val="clear"/>
        <w:spacing w:before="0" w:after="0"/>
        <w:ind w:firstLine="705"/>
        <w:jc w:val="both"/>
        <w:textAlignment w:val="baseline"/>
        <w:rPr/>
      </w:pPr>
      <w:r>
        <w:rPr>
          <w:color w:val="000000"/>
          <w:sz w:val="28"/>
          <w:szCs w:val="28"/>
        </w:rPr>
        <w:t>- вживати заходів щодо недопущення виникнення реального, потенційного конфлікту інтересів;</w:t>
      </w:r>
    </w:p>
    <w:p>
      <w:pPr>
        <w:pStyle w:val="Rvps2"/>
        <w:shd w:fill="FFFFFF" w:val="clear"/>
        <w:spacing w:before="0" w:after="0"/>
        <w:ind w:firstLine="705"/>
        <w:jc w:val="both"/>
        <w:textAlignment w:val="baseline"/>
        <w:rPr/>
      </w:pPr>
      <w:bookmarkStart w:id="0" w:name="n363"/>
      <w:bookmarkStart w:id="1" w:name="n362"/>
      <w:bookmarkEnd w:id="0"/>
      <w:bookmarkEnd w:id="1"/>
      <w:r>
        <w:rPr>
          <w:color w:val="000000"/>
          <w:sz w:val="28"/>
          <w:szCs w:val="28"/>
        </w:rPr>
        <w:t>-  не вчиняти дій та не приймати рішень в умовах реального конфлікту інтересів;</w:t>
      </w:r>
    </w:p>
    <w:p>
      <w:pPr>
        <w:pStyle w:val="Rvps2"/>
        <w:shd w:fill="FFFFFF" w:val="clear"/>
        <w:spacing w:before="0" w:after="0"/>
        <w:ind w:firstLine="705"/>
        <w:jc w:val="both"/>
        <w:textAlignment w:val="baseline"/>
        <w:rPr/>
      </w:pPr>
      <w:bookmarkStart w:id="2" w:name="n364"/>
      <w:bookmarkEnd w:id="2"/>
      <w:r>
        <w:rPr>
          <w:color w:val="000000"/>
          <w:sz w:val="28"/>
          <w:szCs w:val="28"/>
        </w:rPr>
        <w:t>- вживати заходів щодо врегулювання реального чи потенційного конфлікту інтересів;</w:t>
      </w:r>
    </w:p>
    <w:p>
      <w:pPr>
        <w:pStyle w:val="Rvps2"/>
        <w:shd w:fill="FFFFFF" w:val="clear"/>
        <w:spacing w:before="0" w:after="0"/>
        <w:ind w:firstLine="70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авати комісії  щомісячно до 3 числа копії документів, що ним приймаються та стосуються предмету конфлікту інтересів.</w:t>
      </w:r>
    </w:p>
    <w:p>
      <w:pPr>
        <w:pStyle w:val="Rvps2"/>
        <w:shd w:fill="FFFFFF" w:val="clear"/>
        <w:spacing w:before="0" w:after="0"/>
        <w:ind w:firstLine="70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йомити з даним розпорядженням головного лікаря Черняхівського ТМО Ніколайчука В.В. </w:t>
      </w:r>
    </w:p>
    <w:p>
      <w:pPr>
        <w:pStyle w:val="Rvps2"/>
        <w:shd w:fill="FFFFFF" w:val="clear"/>
        <w:spacing w:before="0" w:after="0"/>
        <w:ind w:firstLine="70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>Контроль за виконанням даного розпорядження покласти на голову відповідної комісії Жилінського М.І.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7. </w:t>
      </w:r>
      <w:r>
        <w:rPr>
          <w:b w:val="false"/>
          <w:sz w:val="28"/>
          <w:szCs w:val="28"/>
        </w:rPr>
        <w:t xml:space="preserve">Дане розпорядження довести </w:t>
      </w:r>
      <w:r>
        <w:rPr>
          <w:b w:val="false"/>
          <w:sz w:val="28"/>
        </w:rPr>
        <w:t xml:space="preserve">до депутатів районної ради та </w:t>
      </w:r>
      <w:r>
        <w:rPr>
          <w:b w:val="false"/>
          <w:sz w:val="28"/>
          <w:szCs w:val="28"/>
        </w:rPr>
        <w:t xml:space="preserve"> внести на затвердження чергової сесії районної ради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985" w:hanging="127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става:  повідомлення  Ніколайчука В.В. про конфлікт інтересів від 06.06.2016 р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ради                                                                       І.П.Бовсунівський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 xml:space="preserve">до розпорядження голови ради 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___ від 13.06.2016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зовнішнього контролю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здійсненням службових повноваж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м лікарем Черняхівського ТМО Ніколайчуком В.В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щодо Ніколайчук І.О. – лікаря-офтальмолога Черняхівського ТМО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812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илін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,  керуючий справами виконавчого апарату районної ради;</w:t>
            </w:r>
          </w:p>
          <w:p>
            <w:pPr>
              <w:pStyle w:val="Normal"/>
              <w:ind w:left="72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иць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Миколаї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lang w:val="uk-UA"/>
              </w:rPr>
              <w:t>секретар комісії, завідуючої відділом з питань спільної власності територіальних  громад виконавчого апарату районної ради;</w:t>
            </w:r>
          </w:p>
          <w:p>
            <w:pPr>
              <w:pStyle w:val="Normal"/>
              <w:ind w:left="72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йт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Пет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ник голови ради  з питань юридичного забезпечення;</w:t>
            </w:r>
          </w:p>
          <w:p>
            <w:pPr>
              <w:pStyle w:val="Normal"/>
              <w:ind w:left="72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Вікто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иконавчого апарату районної ради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ради                                                                В.Р.Троценк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43:00Z</dcterms:created>
  <dc:creator>Admin</dc:creator>
  <dc:description/>
  <cp:keywords/>
  <dc:language>en-US</dc:language>
  <cp:lastModifiedBy>2</cp:lastModifiedBy>
  <cp:lastPrinted>2016-06-14T16:18:00Z</cp:lastPrinted>
  <dcterms:modified xsi:type="dcterms:W3CDTF">2016-06-14T13:44:00Z</dcterms:modified>
  <cp:revision>8</cp:revision>
  <dc:subject/>
  <dc:title/>
</cp:coreProperties>
</file>