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 припинення  шляхом ліквідаці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ликогорбашівської ЗОШ І-ІІ ст. </w:t>
      </w:r>
    </w:p>
    <w:p>
      <w:pPr>
        <w:pStyle w:val="Normal"/>
        <w:shd w:fill="FFFFFF" w:val="clear"/>
        <w:spacing w:lineRule="atLeast" w:line="27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рняхівського району Житомирської області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18"/>
          <w:szCs w:val="18"/>
          <w:lang w:eastAsia="uk-UA"/>
        </w:rPr>
      </w:pPr>
      <w:r>
        <w:rPr>
          <w:rFonts w:cs="Arial" w:ascii="Arial" w:hAnsi="Arial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04,105, 110,11 Цивільного кодексу України,  ст. 11 Закону України «Про загальну середню освіту»,  ч.4 Прикінцевих положень  Закону України «Про внесення змін до деяких законодавчих актів»  від 24.12.2015 р. № 911-УІІІ, Положення про порядок управління об’єктами спільної власності територіальних громад району, затвердженого рішенням районної ради від 25.03.2011 р., плану оптимізації мережі загальноосвітніх навчальних закладів, що підлягають реорганізації до 01.09.2016 р. в Черняхівському районі, розглянувши клопотання райдержадміністрації № 1461/2 від 22.07.2016 р., лист Великогорбашівської сільської ради  № 162 від 05.08.2016 р., </w:t>
      </w:r>
      <w:r>
        <w:rPr>
          <w:sz w:val="28"/>
          <w:szCs w:val="28"/>
        </w:rPr>
        <w:t xml:space="preserve">враховуючи лист відділу освіти райдержадміністрації №  286  від 05.08.2016 р. щодо забезпечення підвезення учнів до нового місця навчання, рекомендації постійних комісій районної ради з питань </w:t>
      </w:r>
      <w:r>
        <w:rPr>
          <w:bCs/>
          <w:sz w:val="28"/>
          <w:szCs w:val="28"/>
        </w:rPr>
        <w:t>освіти, культури, охорони здоров’я і соціального захисту населення</w:t>
      </w:r>
      <w:r>
        <w:rPr>
          <w:sz w:val="28"/>
          <w:szCs w:val="28"/>
        </w:rPr>
        <w:t xml:space="preserve"> та з питань бюджету, комунальної власності і соціально-економічного розвитку району, районна рада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Припинити юридичну особу  Великогорбашівську загальноосвітню школу І-ІІ ступенів Черняхівського району Житомирської області  (юридична адреса: </w:t>
      </w:r>
      <w:r>
        <w:rPr>
          <w:sz w:val="28"/>
          <w:szCs w:val="28"/>
          <w:shd w:fill="FFFFFF" w:val="clear"/>
        </w:rPr>
        <w:t xml:space="preserve">12343, Житомирська область, Черняхівський район, село Велика Горбаша, вул.Леніна, буд.8, код ЄДРПОУ 06671310) </w:t>
      </w:r>
      <w:r>
        <w:rPr>
          <w:sz w:val="28"/>
          <w:szCs w:val="28"/>
          <w:lang w:eastAsia="uk-UA"/>
        </w:rPr>
        <w:t>шляхом її ліквідації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Затвердити комісію з припинення юридичної особи  Великогорбашівської загальноосвітньої школи  І-ІІ ступенів Черняхівського району Житомирської області  шляхом ліквідації згідно з додатком 1 та визначити її місцезнаходження юридичну адресу відділу освіти Черняхівської райдержадміністрації: 12301, Житомирська область, Черняхівський район, смт.Черняхів, майдан Рад, 2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Уповноважити  голову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пинення юридичної ос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еликогорбашівської загальноосвітньої школи І-ІІ ступенів Черняхівського району Житомирської області  шляхом ліквідації  Ольховик Наталію Анатоліївну  подати </w:t>
      </w:r>
      <w:r>
        <w:rPr>
          <w:rFonts w:cs="Times New Roman" w:ascii="Times New Roman" w:hAnsi="Times New Roman"/>
          <w:sz w:val="28"/>
          <w:szCs w:val="28"/>
        </w:rPr>
        <w:t xml:space="preserve">державному реєстратору повідомлення про прийняте рішення щодо припинення юридичної ос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шляхом ліквідації </w:t>
      </w:r>
      <w:r>
        <w:rPr>
          <w:rFonts w:cs="Times New Roman" w:ascii="Times New Roman" w:hAnsi="Times New Roman"/>
          <w:sz w:val="28"/>
          <w:szCs w:val="28"/>
        </w:rPr>
        <w:t>та  необхідні документи для внесення до Єдиного державного реєстру відповідних записів в установлений чинним законодавством строк (п</w:t>
      </w:r>
      <w:r>
        <w:rPr>
          <w:rFonts w:cs="Times New Roman" w:ascii="Times New Roman" w:hAnsi="Times New Roman"/>
          <w:sz w:val="28"/>
          <w:szCs w:val="28"/>
          <w:lang w:eastAsia="ru-RU"/>
        </w:rPr>
        <w:t>ротягом трьох робочих днів з дати прийняття рішення)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shd w:fill="FFFFFF" w:val="clear"/>
        </w:rPr>
        <w:t xml:space="preserve">Установити строк  для заявлення кредиторами своїх вимог до юридичної особи </w:t>
      </w:r>
      <w:r>
        <w:rPr>
          <w:sz w:val="28"/>
          <w:szCs w:val="28"/>
          <w:lang w:eastAsia="uk-UA"/>
        </w:rPr>
        <w:t>Великогорбашівської загальноосвітньої школи І-ІІ ступенів Черняхівського району Житомирської області</w:t>
      </w:r>
      <w:r>
        <w:rPr>
          <w:sz w:val="28"/>
          <w:szCs w:val="28"/>
          <w:shd w:fill="FFFFFF" w:val="clear"/>
        </w:rPr>
        <w:t>, що ліквідується,   2,5 місяці (75 днів)  з дня опублікування оголошення про ліквідацію.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>5. Затвердити порядок і строки припинення юридичної особи  Великогорбашівської загальноосвітньої школи  І-ІІ ступенів Черняхівського району Житомирської області  шляхом ліквідації згідно з додатком 2.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 xml:space="preserve">6. Зобов’язати ліквідаційну комісію  інформувати районну раду про хід ліквідації щомісяця до 20 числа. 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7. Відділу освіти райдержадміністрації надати  на чергову сесію районної ради  пропозиції щодо подальшого використання майна юридичної особи, що ліквідується.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>8. Контроль за виконанням рішення покласти на постійні комісії районної ради: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>-  з питань бюджету, комунальної власності та  соціально-економічного розвитку району;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sz w:val="28"/>
          <w:szCs w:val="28"/>
        </w:rPr>
        <w:t xml:space="preserve"> з питань </w:t>
      </w:r>
      <w:r>
        <w:rPr>
          <w:bCs/>
          <w:sz w:val="28"/>
          <w:szCs w:val="28"/>
        </w:rPr>
        <w:t>освіти, культури, охорони здоров’я і соціального захисту населення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3358"/>
      </w:tblGrid>
      <w:tr>
        <w:trPr>
          <w:trHeight w:val="993" w:hRule="atLeast"/>
        </w:trPr>
        <w:tc>
          <w:tcPr>
            <w:tcW w:w="6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>до рішення район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ід  19.08.2016 р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 комісії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ипинення юридичної особ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Великогорбашівської загальноосвітньої школи  І-ІІ ступенів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Черняхівського району Житомирської області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шляхом ліквідації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20"/>
        <w:gridCol w:w="5114"/>
        <w:gridCol w:w="177"/>
      </w:tblGrid>
      <w:tr>
        <w:trPr/>
        <w:tc>
          <w:tcPr>
            <w:tcW w:w="283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хов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- директор  Великогорбашівської </w:t>
            </w:r>
            <w:r>
              <w:rPr>
                <w:sz w:val="28"/>
                <w:szCs w:val="28"/>
                <w:lang w:eastAsia="uk-UA"/>
              </w:rPr>
              <w:t>загальноосвітньої школи  І-ІІ ступенів Черняхівського району Житомирської області</w:t>
            </w:r>
            <w:r>
              <w:rPr>
                <w:spacing w:val="-8"/>
                <w:sz w:val="28"/>
                <w:szCs w:val="28"/>
              </w:rPr>
              <w:t xml:space="preserve">, голова комісії </w:t>
            </w:r>
            <w:r>
              <w:rPr>
                <w:color w:val="FFFFFF"/>
                <w:spacing w:val="-8"/>
                <w:sz w:val="28"/>
                <w:szCs w:val="28"/>
              </w:rPr>
              <w:t xml:space="preserve">(ідентифікаційний номер 2971116544,  місце </w:t>
            </w:r>
            <w:r>
              <w:rPr>
                <w:color w:val="FFFFFF"/>
                <w:sz w:val="28"/>
                <w:szCs w:val="28"/>
              </w:rPr>
              <w:t>проживання: Житомирська область, Черняхівський район, с.Троковичі,  вул.Житомирська,  буд.96/2)</w:t>
            </w:r>
          </w:p>
          <w:p>
            <w:pPr>
              <w:pStyle w:val="Normal"/>
              <w:ind w:firstLine="3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й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ія Володимирівна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" w:firstLine="34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методист  відділу освіти райдержадміністрації </w:t>
            </w:r>
            <w:r>
              <w:rPr>
                <w:color w:val="FFFFFF"/>
                <w:spacing w:val="-8"/>
                <w:sz w:val="28"/>
                <w:szCs w:val="28"/>
              </w:rPr>
              <w:t>(ідентифікаційний номер  2289210122,  місце проживання: Житомирська область, Черняхівський район, смт.Черняхів, вул.Будьоного, буд.41);</w:t>
            </w:r>
          </w:p>
          <w:p>
            <w:pPr>
              <w:pStyle w:val="Normal"/>
              <w:jc w:val="both"/>
              <w:rPr>
                <w:color w:val="FFFFFF"/>
                <w:spacing w:val="-8"/>
                <w:sz w:val="28"/>
                <w:szCs w:val="28"/>
              </w:rPr>
            </w:pPr>
            <w:r>
              <w:rPr>
                <w:color w:val="FFFFFF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Адамівна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оловний бухгалтер відділу освіти Черняхівської райдержадміністрації </w:t>
            </w:r>
            <w:r>
              <w:rPr>
                <w:color w:val="FFFFFF"/>
                <w:spacing w:val="-8"/>
                <w:sz w:val="28"/>
                <w:szCs w:val="28"/>
              </w:rPr>
              <w:t>(ідентифікаційний номер    2895520364, місце проживання: Житомирська область, Черняхівський район, смт.Черняхів, вул.Кутузова, буд.10).</w:t>
            </w:r>
          </w:p>
          <w:p>
            <w:pPr>
              <w:pStyle w:val="Normal"/>
              <w:ind w:firstLine="34"/>
              <w:jc w:val="both"/>
              <w:rPr>
                <w:color w:val="FFFFFF"/>
                <w:spacing w:val="-8"/>
                <w:sz w:val="28"/>
                <w:szCs w:val="28"/>
              </w:rPr>
            </w:pPr>
            <w:r>
              <w:rPr>
                <w:color w:val="FFFFFF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2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/>
                <w:spacing w:val="-8"/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  <w:lang w:eastAsia="uk-UA"/>
              </w:rPr>
            </w:pPr>
            <w:r>
              <w:rPr>
                <w:spacing w:val="-8"/>
                <w:sz w:val="20"/>
                <w:szCs w:val="20"/>
                <w:lang w:eastAsia="uk-UA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ради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5"/>
      </w:tblGrid>
      <w:tr>
        <w:trPr>
          <w:trHeight w:val="711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районної ради </w:t>
            </w:r>
          </w:p>
          <w:p>
            <w:pPr>
              <w:pStyle w:val="Normal"/>
              <w:rPr/>
            </w:pPr>
            <w:r>
              <w:rPr/>
              <w:t xml:space="preserve">від 19.08.201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і ст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инення юридичної особ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Великогорбашівської загальноосвітньої школи  І-ІІ ступенів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Черняхівського району Житомирської області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шляхом ліквід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261"/>
        <w:gridCol w:w="2693"/>
      </w:tblGrid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 з припин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>
          <w:trHeight w:val="1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я державному реєстратору повідомлення про прийняте рішення щодо припинення юридичної особ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ляхом ліквід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подання необхідних документів для внесення до Єдиного державного реєстру відповідних запи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трьох робочих днів з дати прийняття рішення</w:t>
            </w:r>
          </w:p>
        </w:tc>
      </w:tr>
      <w:tr>
        <w:trPr>
          <w:trHeight w:val="7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ередження працівників про звільнення з роботи у зв’язку  припинення юридичної особи шляхом ліквідації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два місяці до звільнення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овної інвентаризації майна та кошт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юридичної особи  та подання відповідних відомостей районній рад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9.2016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життя комісією можливих заходів щодо виявлення кредиторів, письмове повідомлення їх про  припинення юридичної особ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тязі двох з половиною місяців (75 днів) з дня публікації оголошення про ліквідацію  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 проміжного ліквідаційного балансу, який повинен містити відомості про склад майна юридичної особи, що ліквідується, перелік пред’явлених кредиторами вимог та результат їх задоволення. Подання на затвердження районною радо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 закінчення строку  для пред’явлення вимог кредиторами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ільнення працівникі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закінчення двох місяців з дати попередження про звільнення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подання на затвердження районної ради ліквідаційного балан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розрахунку з кредитора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Подання відомостей в орган, який здійснює державну реєстрацію юридичних осіб, що припиняються, за місцем їх державної реєстрації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затвердження ліквідаційного баланс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В.Р.Троценко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Rvts15">
    <w:name w:val="rvts15"/>
    <w:basedOn w:val="Style10"/>
    <w:qFormat/>
    <w:rPr/>
  </w:style>
  <w:style w:type="character" w:styleId="Rvts37">
    <w:name w:val="rvts37"/>
    <w:basedOn w:val="Style10"/>
    <w:qFormat/>
    <w:rPr/>
  </w:style>
  <w:style w:type="character" w:styleId="Style14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43:00Z</dcterms:created>
  <dc:creator>Admin</dc:creator>
  <dc:description/>
  <cp:keywords/>
  <dc:language>en-US</dc:language>
  <cp:lastModifiedBy>2</cp:lastModifiedBy>
  <cp:lastPrinted>2016-08-18T14:42:00Z</cp:lastPrinted>
  <dcterms:modified xsi:type="dcterms:W3CDTF">2016-08-23T11:26:00Z</dcterms:modified>
  <cp:revision>29</cp:revision>
  <dc:subject/>
  <dc:title>                                                                                                                                               </dc:title>
</cp:coreProperties>
</file>