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1pt;width:36pt;height:54.05pt" coordorigin="0,2" coordsize="720,1081">
                <v:rect id="shape_0" stroked="f" o:allowincell="f" style="position:absolute;left:0;top:2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4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3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2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2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11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2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4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8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90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8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5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60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6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9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6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7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60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8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8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90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4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5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6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700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701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3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8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3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8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8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8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3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4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6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8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51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3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3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8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8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10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9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4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4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6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801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6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801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21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21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8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8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8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2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5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8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8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2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10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6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6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5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6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2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Десята сесія             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19.08.2016 року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Черняхівському Т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исання майна спі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альних громад сіл, селищ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 до  статей  43,60  Закону  України   «Про  місцеве  самоврядування  в  Україні», Положення  про  порядок  списання  майна  спільної  власності  територіальних  громад  сіл,  селищ  району,  затвердженого  рішенням  районної  ради  від  25.03.2011 року,  розглянувши  клопотання  Черняхівського територіального медичного об’єднання № 2107 від 15.07.2016р., враховуючи висновки про технічний стан  основних засобів   та їх непридатність до подальшої експлуатації, 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rPr>
          <w:b/>
          <w:b/>
        </w:rPr>
      </w:pPr>
      <w:r>
        <w:rPr>
          <w:b/>
        </w:rPr>
        <w:t xml:space="preserve">В И Р І Ш И Л А:  </w:t>
      </w:r>
    </w:p>
    <w:p>
      <w:pPr>
        <w:pStyle w:val="TextBody"/>
        <w:ind w:firstLine="708"/>
        <w:rPr/>
      </w:pPr>
      <w:r>
        <w:rPr/>
        <w:t>1. Надати дозвіл Черняхівському територіальному медичному об’єднанню на  списання з балансу основних засобів  (згідно з додатком 1), які непридатні для подальшого використання, нормативні ресурси експлуатації яких використані повністю, а їх ремонт є економічно невигідним.</w:t>
      </w:r>
    </w:p>
    <w:p>
      <w:pPr>
        <w:pStyle w:val="TextBody"/>
        <w:ind w:firstLine="708"/>
        <w:rPr/>
      </w:pPr>
      <w:r>
        <w:rPr/>
        <w:t xml:space="preserve">2.  Доручити Черняхівському територіальному медичному об’єднанню  (Ніколайчук В.В.) забезпечити  виконання  рішення відповідно до вимог чинного законодавства України та в місячний  термін  повідомити  виконавчий  апарат  районної  ради  про  списання  основних засобів. </w:t>
      </w:r>
    </w:p>
    <w:p>
      <w:pPr>
        <w:pStyle w:val="TextBody"/>
        <w:ind w:firstLine="708"/>
        <w:rPr/>
      </w:pPr>
      <w:r>
        <w:rPr/>
        <w:t>3.  Контроль  за  виконанням  даного  рішення  покласти  на  постійну  комісію районної ради з питань бюджету, комунальної власності та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І.П.Бовсунівськ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5670" w:hanging="0"/>
        <w:rPr/>
      </w:pPr>
      <w:r>
        <w:rPr/>
        <w:t xml:space="preserve">до рішення районної ради                            від 19.08.2016 р.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засобів,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ідлягають списанню з балансу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хівського територіального медичного об’єдн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850"/>
        <w:gridCol w:w="1418"/>
        <w:gridCol w:w="1276"/>
        <w:gridCol w:w="1225"/>
      </w:tblGrid>
      <w:tr>
        <w:trPr>
          <w:tblHeader w:val="true"/>
          <w:trHeight w:val="69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сновного засо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 балансова  вартість 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 вартість , гр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ета рентгенів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1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ета рентгенів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11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ета рентгенів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12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ета рентгенів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13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ета рентгенів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014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огра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3605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еляроско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8109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 ЕК1Т-07 «Аксі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3022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д для контролю серцевої діяльності плоду «Пенмон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3355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УЗІ «Солохи88 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5249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льгамозмішувач АС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501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відсмоктувач ОХ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2904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відсмоктувач ОХ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2163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кардіограф ЕКІК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601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«Донбас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118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«Донбас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041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«Полюс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144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«</w:t>
            </w:r>
            <w:r>
              <w:rPr>
                <w:lang w:val="en-US"/>
              </w:rPr>
              <w:t>Sony</w:t>
            </w:r>
            <w:r>
              <w:rPr/>
              <w:t xml:space="preserve">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007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«Весна 346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16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«Весна Ц38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158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«Славут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159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іоприймач «Билін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450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«Билі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2013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ивна сигналізац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10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 ради                                                  В.Р.Троценко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  <w:lang w:val="ru-RU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33:00Z</dcterms:created>
  <dc:creator>Admin</dc:creator>
  <dc:description/>
  <cp:keywords/>
  <dc:language>en-US</dc:language>
  <cp:lastModifiedBy>2</cp:lastModifiedBy>
  <cp:lastPrinted>2016-08-18T14:48:00Z</cp:lastPrinted>
  <dcterms:modified xsi:type="dcterms:W3CDTF">2016-08-18T11:50:00Z</dcterms:modified>
  <cp:revision>7</cp:revision>
  <dc:subject/>
  <dc:title>                                                                                                                                               </dc:title>
</cp:coreProperties>
</file>