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89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сята  сесія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19 серпня  2016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земельної ділянки, яка надається  в оренду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ФОП Тичинському В.Е.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        “Про оцінку земель”,  розглянувши клопотання ФОП Тичинського Володимира Едмундовича від 02.06.2016 року, технічну документацію по визначенню нормативної грошової оцінки земельної ділянки, яка надається в оренду ФОП Тичинському В.Є, враховуючи висновок державної експертизи землевпорядної документації від 13.05.2016 року № 103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по визначенню нормативної грошової оцінки земельної ділянк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ощею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566</w:t>
      </w:r>
      <w:r>
        <w:rPr>
          <w:sz w:val="28"/>
          <w:szCs w:val="28"/>
          <w:lang w:val="uk-UA"/>
        </w:rPr>
        <w:t xml:space="preserve"> га, яка надається в орен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П Тичинському Володимиру Едмундовичу для розміщення та експлуатації основних, підсобних і допоміжних будівель та споруд підприємств переробної, машинобудівної та іншої промисловості, що розташована на території Головинської селищної ради Черняхівського району Житомирської області( за межами населеного пункту, нормативна грошова оцінка земельної ділянки – 497451,86 гр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І.П. Бовсунівський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Arial" w:hAnsi="Tahoma;Arial" w:cs="Tahoma;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0:00Z</dcterms:created>
  <dc:creator>Admin</dc:creator>
  <dc:description/>
  <cp:keywords/>
  <dc:language>en-US</dc:language>
  <cp:lastModifiedBy>Admin</cp:lastModifiedBy>
  <cp:lastPrinted>2016-08-17T11:31:00Z</cp:lastPrinted>
  <dcterms:modified xsi:type="dcterms:W3CDTF">2016-08-25T06:33:00Z</dcterms:modified>
  <cp:revision>6</cp:revision>
  <dc:subject/>
  <dc:title>                                                                                      проект</dc:title>
</cp:coreProperties>
</file>