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>від 15 серпня  2016 року                 смт.Черняхів                                №  5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укладання  договору 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рухомого майна 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егудою В.Й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54 від 27.07.2016 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розміщеного за адресою: смт.Черняхів, вул.Шевченка 6а/9, 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міщення гаражу, загальною площею 20,1 кв.м.  з фізичною особою – Перегудою Віталієм Йосиповичем  з місячною орендною платою  257,80 грн. (двісті п’ятдесят сім гривень 80 коп.) без ПДВ, строком на 1 рік з метою використання під гараж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8:00Z</dcterms:created>
  <dc:creator>Admin</dc:creator>
  <dc:description/>
  <cp:keywords/>
  <dc:language>en-US</dc:language>
  <cp:lastModifiedBy>2</cp:lastModifiedBy>
  <cp:lastPrinted>2016-08-16T14:03:00Z</cp:lastPrinted>
  <dcterms:modified xsi:type="dcterms:W3CDTF">2016-08-16T11:04:00Z</dcterms:modified>
  <cp:revision>4</cp:revision>
  <dc:subject/>
  <dc:title/>
</cp:coreProperties>
</file>