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8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укладення договору орен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дміністративної будівлі Черняхівськ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ної ради з РК РЕП на новий </w:t>
      </w:r>
      <w:r>
        <w:rPr>
          <w:sz w:val="28"/>
          <w:szCs w:val="28"/>
          <w:lang w:val="uk-UA"/>
        </w:rPr>
        <w:t xml:space="preserve">стро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інформацію </w:t>
      </w:r>
      <w:r>
        <w:rPr>
          <w:bCs/>
          <w:sz w:val="28"/>
          <w:szCs w:val="28"/>
          <w:lang w:val="uk-UA"/>
        </w:rPr>
        <w:t>завідуючої відділом спільної власності територіальних громад району</w:t>
      </w:r>
      <w:r>
        <w:rPr>
          <w:sz w:val="28"/>
          <w:szCs w:val="28"/>
          <w:lang w:val="uk-UA"/>
        </w:rPr>
        <w:t xml:space="preserve"> Іваницької Л.М., постійна комісія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Внести на розгляд сесії районної ради питання  щодо укладення договору оренди 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</w:rPr>
        <w:t xml:space="preserve">дміністративної будівлі Черняхівськ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йонної ради з РК РЕП на новий </w:t>
      </w:r>
      <w:r>
        <w:rPr>
          <w:sz w:val="28"/>
          <w:szCs w:val="28"/>
          <w:lang w:val="uk-UA"/>
        </w:rPr>
        <w:t xml:space="preserve">строк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lang w:val="uk-UA"/>
        </w:rPr>
        <w:t xml:space="preserve">Передати в оренду Районному комунальному ремонтно-експлуатаційному підприємству частину адміністративної будівлі Черняхівської районної ради, розміщеної за адресою: смт.Черняхів, майдан Рад, 1,  загальною площею 980,55  </w:t>
      </w:r>
      <w:r>
        <w:rPr>
          <w:sz w:val="28"/>
        </w:rPr>
        <w:t>кв.м. з 01.11.2016  р. строком  на 2 роки 11 місяц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>. Встановити для РК РЕП місячну орендну плату за розміщення на орендованих площах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бюджетних організацій  в </w:t>
      </w:r>
      <w:r>
        <w:rPr>
          <w:sz w:val="28"/>
          <w:szCs w:val="28"/>
        </w:rPr>
        <w:t>розмірі   1,14 грн./кв.м., без ПД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нших підприємств, установ, організацій в розмірі  20,42 грн./кв.м., без ПДВ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проект рішення та договору оренди 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 w:before="100" w:after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 постійної комісії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15:00Z</dcterms:created>
  <dc:creator>Владимир</dc:creator>
  <dc:description/>
  <cp:keywords/>
  <dc:language>en-US</dc:language>
  <cp:lastModifiedBy>2</cp:lastModifiedBy>
  <cp:lastPrinted>2015-01-23T13:18:00Z</cp:lastPrinted>
  <dcterms:modified xsi:type="dcterms:W3CDTF">2016-08-16T16:57:00Z</dcterms:modified>
  <cp:revision>3</cp:revision>
  <dc:subject/>
  <dc:title> </dc:title>
</cp:coreProperties>
</file>