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5" r="-8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раї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</w:p>
    <w:p>
      <w:pPr>
        <w:pStyle w:val="Style16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ЕРНЯХІВСЬКА  РАЙОННА  РАДА</w:t>
      </w:r>
    </w:p>
    <w:p>
      <w:pPr>
        <w:pStyle w:val="Style16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сята сесія                             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від 19 серпня 2016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 до районної  Програми забезпечення </w:t>
      </w:r>
    </w:p>
    <w:p>
      <w:pPr>
        <w:pStyle w:val="Normal"/>
        <w:rPr/>
      </w:pPr>
      <w:r>
        <w:rPr>
          <w:sz w:val="28"/>
          <w:szCs w:val="28"/>
        </w:rPr>
        <w:t xml:space="preserve">виконання Черняхівською районною державн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єю делегованих повноважень на 2014-2016 роки</w:t>
      </w:r>
    </w:p>
    <w:p>
      <w:pPr>
        <w:pStyle w:val="Normal"/>
        <w:rPr/>
      </w:pPr>
      <w:r>
        <w:rPr>
          <w:sz w:val="28"/>
          <w:szCs w:val="28"/>
        </w:rPr>
        <w:t xml:space="preserve">затвердженої  рішенням 20-ої сесії район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0.12.2013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43 Закону України „Про місцеве самоврядування в Україні”, розглянувши клопотання  районної державної адміністрації від 29.07.2016 року за № 1503/2  щодо внесення  змін до районної Програми забезпечення виконання Черняхівською районною державною адміністрацією делегованих повноважень на 2014-2016 роки  затвердженої  рішенням 20-ої сесії район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0.12.2013 року  та враховуючи рекомендації постійної комісії з питань бюджету, комунальної власності та соціально-економічного розвитку району, район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абзацу 4 розділу  3 та абзацу 6 розділу 7  районної Програми забезпечення виконання Черняхівською районною державною адміністрацією делегованих повноважень на 2014-2016 роки  та    викласти їх у новій  редакції, а саме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абзац 4 розділу  3 «- часткове фінансування  видатків на оплату праці працівників структурних підрозділів райдержадміністрації та  нарахувань на фонд заробітної плати,  матеріально-технічне та організаційне  забезпечення  діяльності районної державної адміністрації в межах виділених бюджетних асигнуван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абзац 6 розділу 7 «- часткова оплата праці працівникам структурних підрозділів райдержадміністрації та нарахувань на фонд заробітної плати, оплата послуг  сторонніх фахівців ( у тому числі  з поточного ремонту та  технічного обслуговування транспортних засобів, обладнання, перезарядки катріджів, телефонного зв’язку, підключення до мережі Інтернет,  розміщення інформаційної продукції та інше)».</w:t>
      </w:r>
    </w:p>
    <w:p>
      <w:pPr>
        <w:pStyle w:val="Style16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нтроль за виконанням даного рішення покласти на постій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міс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ю  з питан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у, комунальної власності 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ціально–економічного розвитку району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Голова ради                                                                                 І.П.Бовсунівський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42:00Z</dcterms:created>
  <dc:creator>User</dc:creator>
  <dc:description/>
  <cp:keywords/>
  <dc:language>en-US</dc:language>
  <cp:lastModifiedBy>Admin</cp:lastModifiedBy>
  <cp:lastPrinted>2016-08-23T11:10:00Z</cp:lastPrinted>
  <dcterms:modified xsi:type="dcterms:W3CDTF">2016-08-23T08:10:00Z</dcterms:modified>
  <cp:revision>4</cp:revision>
  <dc:subject/>
  <dc:title> </dc:title>
</cp:coreProperties>
</file>