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08965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НЯХІВСЬКА РАЙОНН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  <w:t xml:space="preserve">                                                                      </w:t>
      </w:r>
      <w:r>
        <w:rPr>
          <w:sz w:val="28"/>
          <w:lang w:val="uk-UA" w:eastAsia="uk-UA"/>
        </w:rPr>
        <w:tab/>
        <w:tab/>
        <w:tab/>
        <w:tab/>
        <w:tab/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сята   сесія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19 серпня  2016 року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комплекс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</w:rPr>
        <w:t xml:space="preserve">проведення року вшануванн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часників ліквідації наслідків аварії на ЧАЕС і пам’яті жертв Чорнобильської катастрофи на </w:t>
      </w:r>
      <w:r>
        <w:rPr>
          <w:sz w:val="28"/>
          <w:szCs w:val="28"/>
          <w:lang w:val="uk-UA"/>
        </w:rPr>
        <w:t xml:space="preserve">Черняхівщині </w:t>
      </w:r>
      <w:r>
        <w:rPr>
          <w:sz w:val="28"/>
          <w:szCs w:val="28"/>
        </w:rPr>
        <w:t>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, Закону України «Про  статус  і  соціальний  захист  громадян, які постраждали внаслідок  Чорнобильської  катастрофи»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у  Президента України від 14 грудня 2015 року № 702/2015 «Про заходи у зв'язку з 30-ми роковинами Чорнобильської катастрофи», розглянувши клопотання районної державної адміністрації за № 1302/2 від 04.07.2016 року  та враховуючи рекомендації постійної комісії районної ради з питань бюджету, комунальної власності та  соціально–економічного розвитку району, район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комплексну програму проведення року вшанування  учасників ліквідації наслідків аварії на ЧАЕС і пам’яті жертв Чорнобильської катастрофи на Черняхівщині на 2016 рік (додається)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>Управлінню фінансів райдержадміністрації в процесі виконання районного бюджету 2016 року та  при формуванні на наступні роки передбачати в межах фінансових можливостей кошти для реалізації заходів  даної програми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районної ради з питан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юджету, комунальної власності та                соціально–економічного розвитку район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       І.П.Бовсунівськ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 рішення районної ради</w:t>
      </w:r>
    </w:p>
    <w:p>
      <w:pPr>
        <w:pStyle w:val="Normal"/>
        <w:ind w:firstLine="851"/>
        <w:jc w:val="right"/>
        <w:rPr>
          <w:sz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bCs/>
          <w:sz w:val="28"/>
          <w:szCs w:val="28"/>
          <w:lang w:val="uk-UA"/>
        </w:rPr>
        <w:t xml:space="preserve">від  19 серпня 2016 року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омплекс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року вшануванняучасників ліквідації наслідків аварії на ЧАЕС і пам’яті жертв Чорнобильської катастроф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Черняхівщині на 2016 рік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204" w:before="120" w:after="0"/>
        <w:ind w:firstLine="851"/>
        <w:rPr/>
      </w:pPr>
      <w:r>
        <w:rPr/>
        <w:t>ЗАГАЛЬНА ХАРАКТЕРИСТИКА</w:t>
      </w:r>
    </w:p>
    <w:tbl>
      <w:tblPr>
        <w:tblW w:w="9719" w:type="dxa"/>
        <w:jc w:val="left"/>
        <w:tblInd w:w="-1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2655"/>
        <w:gridCol w:w="6448"/>
      </w:tblGrid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firstLine="85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</w:rPr>
              <w:t xml:space="preserve"> праці та соціального захисту населення </w:t>
            </w:r>
            <w:r>
              <w:rPr>
                <w:sz w:val="28"/>
                <w:szCs w:val="28"/>
                <w:lang w:val="uk-UA"/>
              </w:rPr>
              <w:t>Черняхівськ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</w:tc>
      </w:tr>
      <w:tr>
        <w:trPr>
          <w:trHeight w:val="1721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firstLine="85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firstLine="85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акон  України   «Про  статус  і  соціальний  захист  громадян, які постраждали внаслідок  Чорнобильської  катастрофи»</w:t>
            </w:r>
          </w:p>
          <w:p>
            <w:pPr>
              <w:pStyle w:val="Normal"/>
              <w:widowControl w:val="false"/>
              <w:shd w:fill="FFFFFF" w:val="clear"/>
              <w:spacing w:lineRule="auto" w:line="20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каз  Президента України від 14 грудня 2015 року № 702/2015 «Про заходи у зв'язку з 30-ми роковинами Чорнобильської катастрофи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92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firstLine="85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</w:rPr>
              <w:t xml:space="preserve">праці та соціального захисту населення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firstLine="85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uk-UA"/>
              </w:rPr>
              <w:t>4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і та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firstLine="85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освіти райдержадміністрації, сектор культури райдержадміністрації,відділ організаційної роботи, інформаційної діяльності та комунікацій з громадськістю апарату РДА, сільські та селищні ради ( за згодою), районний сектор управління Державної служби України з надзвичайних ситуацій в Житомирській області (за згодою), громадські організації (за згодою),  Черняхівське об’єднанне управління Пенсійного фонду України в Житомирській області  ( за згодою)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firstLine="85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left="10" w:right="252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6 рік</w:t>
            </w:r>
          </w:p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left="10" w:right="252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left="-453" w:firstLine="453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left="1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айонний</w:t>
            </w:r>
            <w:r>
              <w:rPr>
                <w:sz w:val="28"/>
                <w:szCs w:val="28"/>
              </w:rPr>
              <w:t xml:space="preserve"> та місце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бюджети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left="-1757" w:firstLine="130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left="19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04" w:before="0" w:after="120"/>
              <w:ind w:left="29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У межах фінансових можливостей бюджетів</w:t>
            </w:r>
          </w:p>
        </w:tc>
      </w:tr>
    </w:tbl>
    <w:p>
      <w:pPr>
        <w:pStyle w:val="Normal"/>
        <w:tabs>
          <w:tab w:val="clear" w:pos="708"/>
          <w:tab w:val="left" w:pos="3460" w:leader="none"/>
        </w:tabs>
        <w:ind w:right="-72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72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озділ 1. В</w:t>
      </w:r>
      <w:r>
        <w:rPr>
          <w:b/>
          <w:color w:val="000000"/>
          <w:sz w:val="28"/>
          <w:szCs w:val="28"/>
        </w:rPr>
        <w:t>изначення проблеми, на розв'язання якої спрямована Програма</w:t>
      </w:r>
    </w:p>
    <w:p>
      <w:pPr>
        <w:pStyle w:val="Normal"/>
        <w:tabs>
          <w:tab w:val="clear" w:pos="708"/>
          <w:tab w:val="left" w:pos="709" w:leader="none"/>
          <w:tab w:val="left" w:pos="3460" w:leader="none"/>
        </w:tabs>
        <w:ind w:right="-5" w:hanging="0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szCs w:val="28"/>
        </w:rPr>
        <w:t>Турбота  про людей,  які  перебувають у складних  життєвих  обставинах, – один  з  основних  напрямів  соціальної  політики  держави.  У сучасних  економічних  умовах  вона  набуває  особливого  значення.</w:t>
      </w:r>
    </w:p>
    <w:p>
      <w:pPr>
        <w:pStyle w:val="Normal"/>
        <w:tabs>
          <w:tab w:val="clear" w:pos="708"/>
          <w:tab w:val="left" w:pos="709" w:leader="none"/>
        </w:tabs>
        <w:ind w:right="-5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е  спрямування  соціальної  політики  - це створення  комплексу  правових,  економічних,  психологічних,  освітніх,  медичних,   реабілітаційних  та  інших заходів,  основною  метою  яких є  поліпшення  або  відтворення  життєдіяльності,  соціальної  адаптації,  повернення  до  повноцінного  життя  осіб,  які  потребують  соціальних  допомог  і  по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ло вже 30 років від найбільшої екологічної катастрофи  сучасності, яка істотно змінила життя мільйонів люд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В районі станом на 01.01.2016р. налічується 294 громадяни,  які постраждали внаслідок Чорнобильської катастрофи, 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 особа ( ЧАЕС) I та II категорія – ліквіда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6 осіб ( ЧАЕС) I та II категорія – потерпі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 особа ( ЧАЕС) III категорі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вдів учасників ліквідації наслідків аварії на ЧАЕ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 дітей ( ЧАЕС) потерпіл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ьогодні матеріально-технічна база лікувальних закладів району, які обслуговують населення, потерпіле від аварії на Чорнобильській АЕС, потребує оновлення та дооснащення. </w:t>
      </w:r>
      <w:r>
        <w:rPr>
          <w:sz w:val="28"/>
          <w:szCs w:val="28"/>
        </w:rPr>
        <w:t xml:space="preserve">Частина </w:t>
      </w:r>
      <w:r>
        <w:rPr>
          <w:color w:val="000000"/>
          <w:spacing w:val="7"/>
          <w:sz w:val="28"/>
          <w:szCs w:val="28"/>
        </w:rPr>
        <w:t xml:space="preserve">діагностичного та лікувального обладнання, що знаходиться в лікувальних закладах, які надають допомогу постраждалим внаслідок </w:t>
      </w:r>
      <w:r>
        <w:rPr>
          <w:color w:val="000000"/>
          <w:spacing w:val="2"/>
          <w:sz w:val="28"/>
          <w:szCs w:val="28"/>
        </w:rPr>
        <w:t>Чорнобильської катастрофи,</w:t>
      </w:r>
      <w:r>
        <w:rPr>
          <w:color w:val="000000"/>
          <w:spacing w:val="7"/>
          <w:sz w:val="28"/>
          <w:szCs w:val="28"/>
        </w:rPr>
        <w:t xml:space="preserve"> давно </w:t>
      </w:r>
      <w:r>
        <w:rPr>
          <w:color w:val="000000"/>
          <w:spacing w:val="16"/>
          <w:sz w:val="28"/>
          <w:szCs w:val="28"/>
        </w:rPr>
        <w:t xml:space="preserve">вичерпала свій ресур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рзі на отримання житла або покращення житлових </w:t>
      </w:r>
      <w:r>
        <w:rPr>
          <w:color w:val="000000"/>
          <w:sz w:val="28"/>
          <w:szCs w:val="28"/>
        </w:rPr>
        <w:t xml:space="preserve">умов  перебуває </w:t>
      </w:r>
      <w:r>
        <w:rPr>
          <w:color w:val="000000"/>
          <w:sz w:val="28"/>
          <w:szCs w:val="28"/>
          <w:lang w:val="uk-UA"/>
        </w:rPr>
        <w:t>чотири</w:t>
      </w:r>
      <w:r>
        <w:rPr>
          <w:color w:val="000000"/>
          <w:sz w:val="28"/>
          <w:szCs w:val="28"/>
        </w:rPr>
        <w:t xml:space="preserve"> ос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sz w:val="28"/>
          <w:szCs w:val="28"/>
          <w:lang w:val="uk-UA"/>
        </w:rPr>
        <w:t>Переселення створило цілий ряд серйозних проблем, пов'язаних з труднощами пристосування громадян до нових умов життя. Часткове переселення у багатьох випадках призвело до руйнації структури життєзабезпечення, обмеження ведення сільського господарства, втрати робочих місць, підвищення рівня безробіття, загострення інших соціальних пробле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разі «чорнобильська» тематика поступається своєю значимістю соціальним та економічним проблемам, які існують у країні, необхідно максимально забезпечити збереження здоров’я громадян, які постраждали внаслідок Чорнобильської катастрофи, та їх надійний соціальний захист для створення нормальних умов проживання цієї категорії насел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татус і соціальний  захист  громадян, постраждалих  внаслідок  Чорнобильської  катастрофи», Указу  Президента України від 14 грудня 2015 року № 702/2015 «Про заходи у зв'язку з 30-ми роковинами Чорнобильської катастрофи»,  розпорядження голови районної державної адміністрації від 29 лютого 2016 року № 49 «Про проведення заходів, пов'язаних із 30-ми роковинами Чорнобильської катастрофи», згідно з іншими  нормативними  актами та на підтримку ініціативи громадськості, розроблено к</w:t>
      </w:r>
      <w:r>
        <w:rPr>
          <w:bCs/>
          <w:sz w:val="28"/>
          <w:szCs w:val="28"/>
          <w:lang w:val="uk-UA"/>
        </w:rPr>
        <w:t xml:space="preserve">омплексну Програму </w:t>
      </w:r>
      <w:r>
        <w:rPr>
          <w:sz w:val="28"/>
          <w:szCs w:val="28"/>
          <w:lang w:val="uk-UA"/>
        </w:rPr>
        <w:t>проведення  року вшанування учасників ліквідації наслідків аварії на ЧАЕС і пам’яті жертв Чорнобильської катастрофи на Черняхівщині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діл 2. Визначення мети Програми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ю Програми є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здоров'я осіб, які постраждали внаслідок Чорнобильської катастроф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коналення соціального захисту постраждалих внаслідок Чорнобильської катастрофи громадян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илення уваги суспільства до проблем подолання наслідків аварії на Чорнобильській АЕС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не вшанування учасників ліквідації наслідків аварії на ЧАЕС і пам’яті жертв Чорнобильської катастроф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оординація  дій  органів  влади,  громадських  організацій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center"/>
        <w:rPr/>
      </w:pPr>
      <w:r>
        <w:rPr>
          <w:b/>
          <w:bCs/>
          <w:sz w:val="28"/>
          <w:szCs w:val="28"/>
        </w:rPr>
        <w:t>Розділ 3. Ш</w:t>
      </w:r>
      <w:r>
        <w:rPr>
          <w:b/>
          <w:color w:val="000000"/>
          <w:sz w:val="28"/>
          <w:szCs w:val="28"/>
        </w:rPr>
        <w:t>ляхи і засоби розв'язання проблеми, обсяг та джерела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center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фінансування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>троки та етапи виконання Програми</w:t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Шляхами і засобами розв'язання пробле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рограми є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міцнення медико-санітарної бази для надання медичної допомоги постраждалим внаслідок аварії на ЧАЕС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диспансеризації громадян, постраждалих внаслідок Чорнобильської катастроф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оздоровлення та лікування у спеціалізованих медичних заклад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раждалих внаслідок Чорнобильської катастрофи громадян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воєчасна діагностика захворювань осіб, які постраждали внаслідок аварії на ЧАЕС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фективного соціального захисту постраждалого населення </w:t>
      </w:r>
      <w:r>
        <w:rPr>
          <w:sz w:val="28"/>
          <w:szCs w:val="28"/>
          <w:lang w:val="uk-UA"/>
        </w:rPr>
        <w:t>райо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Програми забезпечить проведення невідкладних заходів, спрямованих на збереження здоров'я осіб, які постраждали внаслідок Чорнобильської катастрофи, своєчасне та повноцінне лікування постраждалих, ефективний соціальний  захист громадя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Забезпечення реалізації заходів, передбачених Програмою, здійснюватиметься за рахунок коштів  районного та місцевого бюджетів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 фінансування для розв'язання проблем, передбачених Програмою, визначаються із врахуванням фінансових можливостей бюджеті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яги фінансування Програми уточнюються під час внесення змін до   рай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бюджет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у межах видатків, передбачених Програмою для кожного головного розпорядника коштів, відповідального за виконання окремих заходів та в цілому.</w:t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виконується протягом 2016 року.</w:t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rPr/>
      </w:pPr>
      <w:r>
        <w:rPr>
          <w:b/>
          <w:bCs/>
          <w:sz w:val="28"/>
          <w:szCs w:val="28"/>
        </w:rPr>
        <w:t>Розділ 4. К</w:t>
      </w:r>
      <w:r>
        <w:rPr>
          <w:b/>
          <w:color w:val="000000"/>
          <w:sz w:val="28"/>
          <w:szCs w:val="28"/>
        </w:rPr>
        <w:t>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ординація роботи, пов’язаної з проведенням заходів, передбачених цією Програмою, та здійснення контролю за її виконанням покладається на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праці та соціального захисту населення </w:t>
      </w:r>
      <w:r>
        <w:rPr>
          <w:sz w:val="28"/>
          <w:szCs w:val="28"/>
          <w:lang w:val="uk-UA"/>
        </w:rPr>
        <w:t>Чернях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реалізацією заходів, передбачених Програмою, здійснюють відповідальні виконавці та учасники Програми. Інформація про хід виконання Програми  двічі у рік надається  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праці та соціального захисту населення </w:t>
      </w:r>
      <w:r>
        <w:rPr>
          <w:sz w:val="28"/>
          <w:szCs w:val="28"/>
          <w:lang w:val="uk-UA"/>
        </w:rPr>
        <w:t>Чернях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з метою узагальнення, подальшого інформування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 та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5. Результативні показники</w:t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ання заходів Програми дасть змогу: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в районі надійну систему збереження здоров’я громадян, постраждалих внаслідок аварії на Чорнобильській АЕС, що сприятиме зниженню рівня їх інвалідизації та смертності;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>
          <w:sz w:val="28"/>
          <w:szCs w:val="28"/>
        </w:rPr>
        <w:t>забезпечити  ефективний соціальний захист постраждалого населення області для створення належного рівня забезпечення житт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ди </w:t>
        <w:tab/>
        <w:t xml:space="preserve">                    В.Р.Троценко </w:t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142" w:footer="0" w:bottom="5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20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center" w:pos="7285" w:leader="none"/>
          <w:tab w:val="left" w:pos="145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665" w:leader="none"/>
          <w:tab w:val="center" w:pos="7285" w:leader="none"/>
          <w:tab w:val="left" w:pos="14570" w:leader="none"/>
        </w:tabs>
        <w:jc w:val="center"/>
        <w:rPr/>
      </w:pPr>
      <w:r>
        <w:rPr>
          <w:b/>
          <w:bCs/>
          <w:lang w:val="uk-UA"/>
        </w:rPr>
        <w:t xml:space="preserve">                                                           </w:t>
      </w:r>
      <w:r>
        <w:rPr>
          <w:b/>
          <w:bCs/>
          <w:lang w:val="uk-UA"/>
        </w:rPr>
        <w:t>Додаток</w:t>
      </w:r>
    </w:p>
    <w:p>
      <w:pPr>
        <w:pStyle w:val="Normal"/>
        <w:tabs>
          <w:tab w:val="clear" w:pos="708"/>
          <w:tab w:val="left" w:pos="6521" w:leader="none"/>
        </w:tabs>
        <w:ind w:left="8647" w:hanging="8647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до </w:t>
      </w:r>
      <w:r>
        <w:rPr>
          <w:b/>
          <w:lang w:val="uk-UA"/>
        </w:rPr>
        <w:t>комплексної програми проведення року вшанування учасників ліквідації наслідків  аварії на ЧАЕС і пам’яті   жертв Чорнобильської катастрофи на Черняхівщині    на 2016 рік</w:t>
      </w:r>
    </w:p>
    <w:p>
      <w:pPr>
        <w:pStyle w:val="Normal"/>
        <w:tabs>
          <w:tab w:val="clear" w:pos="708"/>
          <w:tab w:val="left" w:pos="1665" w:leader="none"/>
          <w:tab w:val="center" w:pos="7285" w:leader="none"/>
          <w:tab w:val="left" w:pos="1457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665" w:leader="none"/>
          <w:tab w:val="center" w:pos="7285" w:leader="none"/>
          <w:tab w:val="left" w:pos="1457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665" w:leader="none"/>
          <w:tab w:val="center" w:pos="7285" w:leader="none"/>
          <w:tab w:val="left" w:pos="1457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ЗАВДАННЯ І ЗАХОДИ</w:t>
      </w:r>
    </w:p>
    <w:p>
      <w:pPr>
        <w:pStyle w:val="Normal"/>
        <w:jc w:val="center"/>
        <w:rPr/>
      </w:pPr>
      <w:r>
        <w:rPr/>
        <w:t xml:space="preserve">виконання комплексної програми проведення року вшанування учасників ліквідації наслідків </w:t>
      </w:r>
    </w:p>
    <w:p>
      <w:pPr>
        <w:pStyle w:val="Normal"/>
        <w:jc w:val="center"/>
        <w:rPr/>
      </w:pPr>
      <w:r>
        <w:rPr/>
        <w:t xml:space="preserve">аварії на ЧАЕС і пам’яті жертв Чорнобильської катастрофи на </w:t>
      </w:r>
      <w:r>
        <w:rPr>
          <w:lang w:val="uk-UA"/>
        </w:rPr>
        <w:t>Черняхівщині</w:t>
      </w:r>
      <w:r>
        <w:rPr/>
        <w:t xml:space="preserve"> на 2016 рік</w:t>
      </w:r>
    </w:p>
    <w:tbl>
      <w:tblPr>
        <w:tblW w:w="154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4796"/>
        <w:gridCol w:w="3337"/>
        <w:gridCol w:w="2496"/>
        <w:gridCol w:w="2731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Найменування</w:t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завданн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Найменування заходу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Головні виконавці, розпорядники кошті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/>
              </w:rPr>
              <w:t>(районний,місцеві, інші бюджети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Прогнозований обсяг фінансових ресурсів для виконання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</w:rPr>
              <w:t>І. Організаційні заходи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/>
              <w:t>1.Вшанування учасників ліквідації наслідків</w:t>
            </w:r>
          </w:p>
          <w:p>
            <w:pPr>
              <w:pStyle w:val="Normal"/>
              <w:jc w:val="both"/>
              <w:rPr/>
            </w:pPr>
            <w:r>
              <w:rPr/>
              <w:t>аварії на ЧАЕС і пам’яті жертв Чорнобильської катастроф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кладання квітів до  пам’ятного знака ліквідаторам аварії на Чорнобильській АЕС,   проведення мітингу біля пам’ятного знаку.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ї роботи, інформаційної діяльності та комунікацій з громадськістю апарату райдержадміністрації, структурні підрозділи райдержадміністрації, установи та організації,  громадські організації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ворення на офіційному веб-сайті райдержадміністрації рубрики «Чорнобильські дзвони  30 років потому».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діл організаційної роботи, інформаційної діяльності та комунікацій з громадськістю апарату райдержадміністрації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 xml:space="preserve">Не потребує </w:t>
            </w:r>
            <w:r>
              <w:rPr/>
              <w:t>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зустрічей керівництва районної ради та райдержадміністрації з представниками громадських організацій з метою виявлення соціальних проблем громадян, які постраждали внаслідок Чорнобильської катастрофи, та вжиття заходів щодо їх розв'язанн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Управління</w:t>
            </w:r>
            <w:r>
              <w:rPr/>
              <w:t xml:space="preserve"> праці та соціального захисту населення </w:t>
            </w:r>
            <w:r>
              <w:rPr>
                <w:lang w:val="uk-UA"/>
              </w:rPr>
              <w:t>рай</w:t>
            </w:r>
            <w:r>
              <w:rPr/>
              <w:t>держадміністрації, громадські організації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622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 концерту-реквієму                                                                                                                                                                                                                                                в районному  центрі та населених пунктах району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Сектор культури райдержадміністрації, сільські та селищні ради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рення постійно діючих та пересувних експозицій у музеях району, приурочених 30-м роковинам Чорнобильської трагедії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 xml:space="preserve">Сектор </w:t>
            </w:r>
            <w:r>
              <w:rPr/>
              <w:t xml:space="preserve"> культури </w:t>
            </w:r>
            <w:r>
              <w:rPr>
                <w:lang w:val="uk-UA"/>
              </w:rPr>
              <w:t>рай</w:t>
            </w:r>
            <w:r>
              <w:rPr/>
              <w:t>держадміністрації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в загальноосвітніх та Головинському ВПУ НТ тематичних уроків, бесід, виховних заходів, лінійок, присвячених вшануванню подвигу учасників ліквідації наслідків аварії на Чорнобильській АЕС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Відділ освіти  райдержадміністрації,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сільські та селищні ради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ізація у бібліотечних закладах району постійно діючих оглядів літератури, книжкових виставок, оформлення тематичних поличок, присвячених 30-ій річниці Чорнобильської трагедії та вшануванню пам’яті учасників ліквідації наслідків аварії на ЧАЕС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Сектор </w:t>
            </w:r>
            <w:r>
              <w:rPr/>
              <w:t xml:space="preserve"> культури </w:t>
            </w:r>
            <w:r>
              <w:rPr>
                <w:lang w:val="uk-UA"/>
              </w:rPr>
              <w:t>рай</w:t>
            </w:r>
            <w:r>
              <w:rPr/>
              <w:t>держадміністрації</w:t>
            </w:r>
            <w:r>
              <w:rPr>
                <w:lang w:val="uk-UA"/>
              </w:rPr>
              <w:t xml:space="preserve"> </w:t>
            </w:r>
            <w:r>
              <w:rPr/>
              <w:t xml:space="preserve">  </w:t>
            </w:r>
            <w:r>
              <w:rPr>
                <w:lang w:val="uk-UA"/>
              </w:rPr>
              <w:t>сільські та селищні ради (за згодою)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 xml:space="preserve">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ізація тематичних виставок творів мистецтва, документів, фотографій і плакатів, присвячених пам’яті та вшануванню подвигу учасників ліквідації наслідків аварії на Чорнобильській АЕС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 xml:space="preserve">Сектор </w:t>
            </w:r>
            <w:r>
              <w:rPr/>
              <w:t xml:space="preserve">культури </w:t>
            </w:r>
            <w:r>
              <w:rPr>
                <w:lang w:val="uk-UA"/>
              </w:rPr>
              <w:t>рай</w:t>
            </w:r>
            <w:r>
              <w:rPr/>
              <w:t>держадміністрації</w:t>
            </w:r>
            <w:r>
              <w:rPr>
                <w:lang w:val="uk-UA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ородження  грамотами районної ради та райдержадміністрації активних учасників ліквідації наслідків аварії на ЧАЕС (за поданнями громадських організацій)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Сектор з питань персоналу райдержадміністрація,   сектор культури райдержадміністрації, громадські організації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ня висвітлення заходів, приурочених 30-ій річниці Чорнобильської катастрофи, у засобах масової інформації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 організаційної роботи,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214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ведення зустрічей  керівництва райдержадміністрації, районної ради, депутатів Черняхівської районної  ради  із громадянами, які переселені з територій, що зазнали радіоактивного забруднення, з метою виявлення соціальних проблем та вжиття заходів щодо їх виконання.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праці та соціального захисту населення райдержадміністрації, сільські та селищні ради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Районний</w:t>
            </w:r>
            <w:r>
              <w:rPr/>
              <w:t xml:space="preserve"> бюдже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/>
              <w:t>У межах фінансових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/>
              <w:t>можливостей</w:t>
            </w:r>
          </w:p>
        </w:tc>
      </w:tr>
      <w:tr>
        <w:trPr>
          <w:trHeight w:val="347" w:hRule="atLeast"/>
        </w:trPr>
        <w:tc>
          <w:tcPr>
            <w:tcW w:w="1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bCs/>
              </w:rPr>
              <w:t>ІІ. Соціальний захист</w:t>
            </w:r>
          </w:p>
        </w:tc>
      </w:tr>
      <w:tr>
        <w:trPr>
          <w:trHeight w:val="276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/>
              <w:t>2</w:t>
            </w:r>
            <w:r>
              <w:rPr>
                <w:lang w:val="uk-UA"/>
              </w:rPr>
              <w:t>.</w:t>
            </w:r>
            <w:r>
              <w:rPr/>
              <w:t>Забезпечення ефективного соціального захисту постраждалого внаслідок Чорнобильської катастрофи населенн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вчення питання щодо можливості виділення коштів для забезпечення житлом учасників ліквідації наслідків аварії на ЧАЕС категорії 1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</w:t>
            </w:r>
            <w:r>
              <w:rPr/>
              <w:t xml:space="preserve"> праці та соціального захисту населення </w:t>
            </w:r>
            <w:r>
              <w:rPr>
                <w:lang w:val="uk-UA"/>
              </w:rPr>
              <w:t>рай</w:t>
            </w:r>
            <w:r>
              <w:rPr/>
              <w:t>держадміністраці</w:t>
            </w:r>
            <w:r>
              <w:rPr>
                <w:lang w:val="uk-UA"/>
              </w:rPr>
              <w:t>ї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і ради (за згодою)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uk-UA" w:eastAsia="en-US"/>
              </w:rPr>
            </w:pPr>
            <w:r>
              <w:rPr>
                <w:lang w:val="uk-UA"/>
              </w:rPr>
              <w:t xml:space="preserve">Надання роз’яснень  </w:t>
            </w:r>
            <w:r>
              <w:rPr>
                <w:shd w:fill="FFFFFF" w:val="clear"/>
                <w:lang w:val="uk-UA"/>
              </w:rPr>
              <w:t>громадянам району, які постраждали внаслідок Чорнобильської катастрофи,з питань роз’яснень змін  у законодавстві, яке регулює питання щодо  призначення (перерахунку) пенсій.</w:t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  <w:lang w:val="uk-UA" w:eastAsia="en-US"/>
              </w:rPr>
            </w:pPr>
            <w:r>
              <w:rPr>
                <w:shd w:fill="FFFFFF" w:val="clear"/>
                <w:lang w:val="uk-UA" w:eastAsia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яхівське об’єднане управління Пенсійного фонду України в Житомирській області ( за згодою)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ведення обстеження матеріально – побутових умов інвалідів, одиноких пенсіонерів з числа учасників ліквідації наслідків аварії на ЧАЕС,  вдів  учасників ліквідації наслідків аварії на ЧАЕС.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сільські та селищні ради                 (за згодою)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матеріальної допомоги інвалідам, одиноким пенсіонерам з числа учасників ліквідації наслідків аварії на ЧАЕС,  вдовам (вдівцям) учасників ліквідації наслідків аварії на ЧАЕС .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  сільські та селищні ради               (за згодою)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Місцеві бюджети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/>
              <w:t xml:space="preserve">У межах фінансових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жливостей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bCs/>
              </w:rPr>
              <w:t>ІІІ. Охорона здоров’я</w:t>
            </w:r>
          </w:p>
        </w:tc>
      </w:tr>
      <w:tr>
        <w:trPr>
          <w:trHeight w:val="3249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/>
              <w:t>Забезпечення медичним обладнанням лікувальних закладів для належного медичного обстеження громадян, які постраждали внаслідок Чорнобильської катастроф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  «Центр первинної медико-санітарної допомоги» Черняхівської районної ради (за згодою),Черняхівське територіальне медичне об’єднання (за згодою), сільські та селищні ради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Районний</w:t>
            </w:r>
            <w:r>
              <w:rPr/>
              <w:t xml:space="preserve"> бюджет,   місцеві бюдже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/>
              <w:t xml:space="preserve">У межах фінансових 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/>
              <w:t>можливостей</w:t>
            </w:r>
          </w:p>
        </w:tc>
      </w:tr>
      <w:tr>
        <w:trPr>
          <w:trHeight w:val="282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ращення медикаментозного забезпечення громадян, які постраждали внаслідок Чорнобильської катастрофи в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ікувальних закладах  району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У  «Центр первинної медико-санітарної допомоги» Черняхівської районної ради (за згодою),Черняхівське територіальне медичне об’єднання  (за згодою),  сільські та селищні ради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Районний</w:t>
            </w:r>
            <w:r>
              <w:rPr/>
              <w:t xml:space="preserve"> бюджет,   місцеві бюдже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/>
              <w:t>У межах фінансових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/>
              <w:t>можливостей</w:t>
            </w:r>
          </w:p>
        </w:tc>
      </w:tr>
      <w:tr>
        <w:trPr>
          <w:trHeight w:val="250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/>
              <w:t xml:space="preserve">Організація медичного обстеження громадян, які постраждали внаслідок Чорнобильської катастрофи, виїзними бригадами медичних працівників обласних та районних медичних закладів у населених пунктах </w:t>
            </w:r>
            <w:r>
              <w:rPr>
                <w:lang w:val="uk-UA"/>
              </w:rPr>
              <w:t xml:space="preserve"> Черняхівського району.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 «Центр первинної медико-санітарної допомоги» Черняхівської районної ради (за згодою),Черняхівське територіальне медичне об’єднання (за згодою),  сільські та селищні ради (за згодою)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Районний</w:t>
            </w:r>
            <w:r>
              <w:rPr/>
              <w:t>,  місцеві бюдже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/>
              <w:t>У межах фінансових</w:t>
            </w:r>
            <w:r>
              <w:rPr>
                <w:lang w:val="uk-UA"/>
              </w:rPr>
              <w:t xml:space="preserve"> </w:t>
            </w:r>
            <w:r>
              <w:rPr/>
              <w:t>можливостей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ращувати якість обслуговування та лікування громадян, постраждалих внаслідок Чорнобильської катастрофи в лікувальних закладах райо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КУ «Центр первинної медико-санітарної допомоги» Черняхівської районної ради (за згодою),Черняхівське територіальне медичне об’єднання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проведенні періодичних медичних оглядів громадян, які постраждали внаслідок Чорнобильської катастрофи, визначити щодо їх потреби у санаторно-курортному лікуванн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КУ «Центр первинної медико-санітарної допомоги» Черняхівської районної ради (за згодою),Черняхівське територіальне медичне об’єднання (за згодо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Не потребує фінансування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ІV. Ресурсне забезпечення Програми</w:t>
      </w:r>
    </w:p>
    <w:tbl>
      <w:tblPr>
        <w:tblW w:w="154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9673"/>
      </w:tblGrid>
      <w:tr>
        <w:trPr>
          <w:trHeight w:val="344" w:hRule="exac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/>
              <w:t xml:space="preserve">Обсяг коштів, які пропонується залучити 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/>
              <w:t>2016</w:t>
            </w:r>
          </w:p>
        </w:tc>
      </w:tr>
      <w:tr>
        <w:trPr>
          <w:trHeight w:val="284" w:hRule="exac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Залучено коштів, у тому числі: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/>
              <w:t>У межах фінансових можливостей</w:t>
            </w:r>
          </w:p>
        </w:tc>
      </w:tr>
      <w:tr>
        <w:trPr>
          <w:trHeight w:val="284" w:hRule="exac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 xml:space="preserve">Позабюджетні кошти 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/>
              <w:t>У межах фінансових можливостей</w:t>
            </w:r>
          </w:p>
        </w:tc>
      </w:tr>
      <w:tr>
        <w:trPr>
          <w:trHeight w:val="284" w:hRule="exac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Районний</w:t>
            </w:r>
            <w:r>
              <w:rPr/>
              <w:t xml:space="preserve"> бюджет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/>
              <w:t>У межах фінансових можливостей</w:t>
            </w:r>
          </w:p>
        </w:tc>
      </w:tr>
      <w:tr>
        <w:trPr>
          <w:trHeight w:val="284" w:hRule="exac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і</w:t>
            </w:r>
            <w:r>
              <w:rPr/>
              <w:t xml:space="preserve"> бюджети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/>
              <w:t>У межах фінансових можливостей</w:t>
            </w:r>
          </w:p>
        </w:tc>
      </w:tr>
      <w:tr>
        <w:trPr>
          <w:trHeight w:val="284" w:hRule="exac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Державний бюджет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/>
              <w:t>У межах фінансових можливос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ди </w:t>
        <w:tab/>
        <w:t xml:space="preserve">                                                                            В.Р.Троц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49:00Z</dcterms:created>
  <dc:creator>Костыль</dc:creator>
  <dc:description/>
  <cp:keywords/>
  <dc:language>en-US</dc:language>
  <cp:lastModifiedBy>Admin</cp:lastModifiedBy>
  <cp:lastPrinted>2016-08-18T16:32:00Z</cp:lastPrinted>
  <dcterms:modified xsi:type="dcterms:W3CDTF">2016-08-18T13:32:00Z</dcterms:modified>
  <cp:revision>29</cp:revision>
  <dc:subject/>
  <dc:title>Проект </dc:title>
</cp:coreProperties>
</file>