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17-ої  сес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3.2013 року </w:t>
      </w:r>
    </w:p>
    <w:p>
      <w:pPr>
        <w:pStyle w:val="TextBody"/>
        <w:spacing w:lineRule="atLeast" w:line="240"/>
        <w:rPr/>
      </w:pPr>
      <w:r>
        <w:rPr>
          <w:szCs w:val="28"/>
        </w:rPr>
        <w:t>«</w:t>
      </w:r>
      <w:r>
        <w:rPr/>
        <w:t xml:space="preserve">Про районну Програму зайнятості населення </w:t>
      </w:r>
    </w:p>
    <w:p>
      <w:pPr>
        <w:pStyle w:val="TextBody"/>
        <w:spacing w:lineRule="atLeast" w:line="240"/>
        <w:rPr/>
      </w:pPr>
      <w:r>
        <w:rPr/>
        <w:t>на період до 2017 року»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директора районного центру зайнятості Пашинської О.Ф. та начальника управління праці та соціального захисту населення райдержадміністрації Зіневича Я.В. про виконання  </w:t>
      </w:r>
      <w:r>
        <w:rPr/>
        <w:t>районної Програми зайнятості населення на період до 2017 року</w:t>
      </w:r>
      <w:r>
        <w:rPr>
          <w:szCs w:val="28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Інформацію про хід виконання рішення 17-ої  сесії 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3.2013 року «</w:t>
      </w:r>
      <w:r>
        <w:rPr/>
        <w:t xml:space="preserve">Про районну Програму зайнятості населення на період до 2017 року» прийняти до відома 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/>
        <w:t>Проінформувати депутатів районної ради про стан виконання заходів, передбачених відповідною Програмою на сесії</w:t>
      </w:r>
      <w:r>
        <w:rPr>
          <w:szCs w:val="28"/>
        </w:rPr>
        <w:t xml:space="preserve"> районної ради. 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Районному центру зайнятості  (Пашинська О.Ф.)  спільно з управлінням праці та соціального захисту населення райдержадміністрації  (Зіневич Я.В.), управлінням Пенсійного Фонду України (Овсієнко Ю.В.) та Черняхівським відділенням Коростенської ОДПІ (Процюк І.І.)  в подальшому спрямовувати зусилля на забезпечення виконання заходів, передбачених Програмою, для з метою працевлаштування громадян та  зменшення рівня безробіття в районі.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1:00Z</dcterms:created>
  <dc:creator>Владимир</dc:creator>
  <dc:description/>
  <cp:keywords/>
  <dc:language>en-US</dc:language>
  <cp:lastModifiedBy>2</cp:lastModifiedBy>
  <cp:lastPrinted>2016-08-10T12:11:00Z</cp:lastPrinted>
  <dcterms:modified xsi:type="dcterms:W3CDTF">2016-08-12T12:04:00Z</dcterms:modified>
  <cp:revision>6</cp:revision>
  <dc:subject/>
  <dc:title> </dc:title>
</cp:coreProperties>
</file>