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1.08.2016 р.                                                                           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запиту депутата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УІІ скл. Мельниченка А.М.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 інформацію заступника голови ради Троценка В.Р.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Внести на розгляд чергової сесії районної ради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езультати виконання </w:t>
      </w:r>
      <w:r>
        <w:rPr>
          <w:rFonts w:cs="Times New Roman" w:ascii="Times New Roman" w:hAnsi="Times New Roman"/>
          <w:sz w:val="28"/>
          <w:szCs w:val="28"/>
        </w:rPr>
        <w:t xml:space="preserve"> запи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путата  районної ради УІІ скл. Мельниченка А.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іністерства охорони здоров’я України щодо поновлення посад лаборанта та стоматолога у амбулаторіях загальної практики сімейної медици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Черняхівському ТМО спільно з  КУ «Центр ПМСД»  забезпечити виїзний прийом громадян лаборантами у АЗПСМ  згідно графіку (не рідше 1 разу в тиждень)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роковицькій, Вільській та Ксаверівській  сільським радам опрацювати питання щодо можливої передачі в оренду стоматологічного обладнання з метою  надання стоматологічних послуг  населенню територіальних громад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довжити термін розгляду даного депутатського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7:00Z</dcterms:created>
  <dc:creator>Владимир</dc:creator>
  <dc:description/>
  <cp:keywords/>
  <dc:language>en-US</dc:language>
  <cp:lastModifiedBy>2</cp:lastModifiedBy>
  <cp:lastPrinted>2016-08-12T14:53:00Z</cp:lastPrinted>
  <dcterms:modified xsi:type="dcterms:W3CDTF">2016-08-12T11:55:00Z</dcterms:modified>
  <cp:revision>6</cp:revision>
  <dc:subject/>
  <dc:title> </dc:title>
</cp:coreProperties>
</file>