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339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1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директора Черняхівської ДЮСШ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Гриневича Г.М. про роботу закладу</w:t>
      </w:r>
    </w:p>
    <w:p>
      <w:pPr>
        <w:pStyle w:val="TextBody"/>
        <w:spacing w:lineRule="atLeast" w:line="24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звіт директора Черняхівської ДЮСШ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иневича Г.М. про роботу закладу, постійна комісія відмічає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Керівництво та педагогічний колектив тренерів дитячо-юнацької спортивної школи  спрямовують свої зусилля  на забезпечення належного фізичного виховання учнівської молоді райо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школі </w:t>
      </w:r>
      <w:r>
        <w:rPr>
          <w:sz w:val="28"/>
          <w:szCs w:val="28"/>
        </w:rPr>
        <w:t>займається 3</w:t>
      </w:r>
      <w:r>
        <w:rPr>
          <w:sz w:val="28"/>
          <w:szCs w:val="28"/>
          <w:lang w:val="uk-UA"/>
        </w:rPr>
        <w:t>25 вих</w:t>
      </w:r>
      <w:r>
        <w:rPr>
          <w:sz w:val="28"/>
          <w:szCs w:val="28"/>
        </w:rPr>
        <w:t>ованців</w:t>
      </w:r>
      <w:r>
        <w:rPr>
          <w:sz w:val="28"/>
          <w:szCs w:val="28"/>
          <w:lang w:val="uk-UA"/>
        </w:rPr>
        <w:t xml:space="preserve">, відкрито  нове відділення – армсопрт. </w:t>
        <w:tab/>
      </w:r>
      <w:r>
        <w:rPr>
          <w:sz w:val="28"/>
          <w:szCs w:val="28"/>
        </w:rPr>
        <w:t xml:space="preserve">Протягом </w:t>
      </w:r>
      <w:r>
        <w:rPr>
          <w:sz w:val="28"/>
          <w:szCs w:val="28"/>
          <w:lang w:val="uk-UA"/>
        </w:rPr>
        <w:t xml:space="preserve">2015-2016 навчального </w:t>
      </w:r>
      <w:r>
        <w:rPr>
          <w:sz w:val="28"/>
          <w:szCs w:val="28"/>
        </w:rPr>
        <w:t>року спортивна школа брала участь у змаганнях районного та обласного рівнів</w:t>
      </w:r>
      <w:r>
        <w:rPr>
          <w:sz w:val="28"/>
          <w:szCs w:val="28"/>
          <w:lang w:val="uk-UA"/>
        </w:rPr>
        <w:t xml:space="preserve">, а саме: </w:t>
      </w:r>
      <w:r>
        <w:rPr>
          <w:sz w:val="28"/>
          <w:szCs w:val="28"/>
        </w:rPr>
        <w:t xml:space="preserve"> бадмінтон, волейбол, легка атлетика, футбол, баскетбол та армспорт</w:t>
      </w:r>
      <w:r>
        <w:rPr>
          <w:sz w:val="28"/>
          <w:szCs w:val="28"/>
          <w:lang w:val="uk-UA"/>
        </w:rPr>
        <w:t>, на яких вихованці школи займали призові місц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тязі навчального року школа провод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міжшкільні змагання між вихованцями спортивної школи. Традиційно  проводяться шкільні турніри  по волейболу, футболу, бадмінтону, по  кросовій підготовці.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цим, слід зауважити, що ведеться господарська   діяльність в межах фінансових можливостей.  Приміщення ДЮСШ та стадіон «Колос» підтримуються в належному стані.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ховуючи вище викладене,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директора Черняхівської ДЮСШ Гриневича Г.М. про роботу закладу в 2015-2016 навчальному році прийняти до відом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Директору Черняхівської ДЮСШ  Гриневичу Г.М. спрямовувати роботу педагогічного колективу тренерів закладу н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едопущення скорочення навчальних груп, вжиття можливих заходів щодо  збільшення кількості вихованців, відкриття відділень з нових видів спорту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а забезпечення розвитку спортивних здібностей вихованців, 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набуття навиків здорового способу життя;</w:t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Є.В.Нагу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37:00Z</dcterms:created>
  <dc:creator>Владимир</dc:creator>
  <dc:description/>
  <dc:language>en-US</dc:language>
  <cp:lastModifiedBy>2</cp:lastModifiedBy>
  <cp:lastPrinted>2016-02-16T14:51:00Z</cp:lastPrinted>
  <dcterms:modified xsi:type="dcterms:W3CDTF">2016-08-10T07:37:00Z</dcterms:modified>
  <cp:revision>2</cp:revision>
  <dc:subject/>
  <dc:title/>
</cp:coreProperties>
</file>