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директора РКРЕП Данилка О.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5  р. та І піврічч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директора РК РЕП  Данилка О.В.     про роботу підприємства за 2015 р.  та І півріччя 2016 року (звіт додається), постійна комісі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КОМЕНДУЄ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віт директора Районного комунального ремонтно-експлуатаційного підприємства Данилка О.В. про роботу підприємства за 2015 р.  та І півріччя 2016 року прийняти до відом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у РК РЕП Данилку О.В. за результатами роботи за І-ше півріччя 2016 р. :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вживати заходів щодо недопущення виникнення заборгованості по заробітній платі;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ісячний строк надати районній раді пропозиції з ліквідації збитковості підприємства; 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жити дієвих заходів з ліквідації дебіторської заборгованості підприємства;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ліквідувати кредиторську заборгованість  по сплаті орендної плати  та  перерахуванні її частини до районного бюджету, а також та не допускати випадків її зростання;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аслухати звіт директора Районного комунального ремонтно-експлуатаційного підприємства Данилка О.В.  за результатами  діяльності підприємства за ІІІ квартал 2016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26:00Z</dcterms:created>
  <dc:creator>Владимир</dc:creator>
  <dc:description/>
  <cp:keywords/>
  <dc:language>en-US</dc:language>
  <cp:lastModifiedBy>2</cp:lastModifiedBy>
  <cp:lastPrinted>2016-08-16T16:27:00Z</cp:lastPrinted>
  <dcterms:modified xsi:type="dcterms:W3CDTF">2016-08-16T17:25:00Z</dcterms:modified>
  <cp:revision>5</cp:revision>
  <dc:subject/>
  <dc:title> </dc:title>
</cp:coreProperties>
</file>