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08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правлення кошт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ержаних в порядку відшкод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трат сільськогосподарського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согосподарського виробниц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ведення грошової оці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вентаризації земе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сесії районної ради питання про  направлення коштів, одержаних в порядку відшкодування втрат сільськогосподарського та лісогосподарського виробництва на проведення грошової оцінки та інвентаризації земель Жадьківської сільської ради в сумі 15000 грн.  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0:00Z</dcterms:created>
  <dc:creator>Владимир</dc:creator>
  <dc:description/>
  <dc:language>en-US</dc:language>
  <cp:lastModifiedBy>2</cp:lastModifiedBy>
  <cp:lastPrinted>2015-01-23T13:18:00Z</cp:lastPrinted>
  <dcterms:modified xsi:type="dcterms:W3CDTF">2016-08-17T06:21:00Z</dcterms:modified>
  <cp:revision>3</cp:revision>
  <dc:subject/>
  <dc:title/>
</cp:coreProperties>
</file>