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15.08.2016 року                     смт.Черняхів                                 № 51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надання дозволу Черняхівському ТМО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ередачу майна в оренд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ОВ «Медичний Центр АКТИВ-МЕД»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Черняхівського територіального медичного обєднання  № 2161  від 01.08.2016 р.  </w:t>
      </w:r>
      <w:r>
        <w:rPr>
          <w:sz w:val="28"/>
          <w:szCs w:val="28"/>
        </w:rPr>
        <w:t>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Надати дозвіл Черняхівському територіальному медичному об’єднанню на передачу в оренду індивідуально</w:t>
      </w:r>
      <w:r>
        <w:rPr>
          <w:sz w:val="28"/>
          <w:lang w:val="uk-UA"/>
        </w:rPr>
        <w:t xml:space="preserve"> визначеного нерухомого майна, що є спільною власністю територіальних громад сіл, селищ району та перебуває у нього на балансі,  розміщеного за адресою: смт.Черняхів, вул.Калініна, 42, а саме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- приміщення на першому поверсі центрального корпусу   Черняхівського ТМО, загальною площею 20,41 кв.м., товариству з обмеженою відповідальністю «Медичний центр АКТИВ-МЕД» з місячною орендною платою  1836,90  грн. (одна тисяча вісімсот тридцять шість гривень дев’яносто коп.) без ПДВ, </w:t>
      </w:r>
      <w:r>
        <w:rPr>
          <w:sz w:val="28"/>
          <w:szCs w:val="28"/>
          <w:lang w:val="uk-UA"/>
        </w:rPr>
        <w:t xml:space="preserve">терміном на 2 роки 11 місяців з </w:t>
      </w:r>
      <w:r>
        <w:rPr>
          <w:sz w:val="28"/>
          <w:lang w:val="uk-UA"/>
        </w:rPr>
        <w:t>метою    здійснення господарської діяльності з медичної практики суб’єктом господарювання, що діє на основі приватної власност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Доручити головному лікарю Черняхівського територіального медичного об’єднання Ніколайчуку В.В.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укласти договір оренди майна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обов’язати орендаря привести приміщення у відповідність до містобудівних, санітарно-гігієнічних та протипожежних вимог, визначених відповідною документацією та протягом місяця застрахувати орендоване майно.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16:00Z</dcterms:created>
  <dc:creator>Admin</dc:creator>
  <dc:description/>
  <cp:keywords/>
  <dc:language>en-US</dc:language>
  <cp:lastModifiedBy>2</cp:lastModifiedBy>
  <cp:lastPrinted>2016-08-16T17:57:00Z</cp:lastPrinted>
  <dcterms:modified xsi:type="dcterms:W3CDTF">2016-08-16T15:00:00Z</dcterms:modified>
  <cp:revision>3</cp:revision>
  <dc:subject/>
  <dc:title/>
</cp:coreProperties>
</file>