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 комплексну програму проведення ро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шанування учасників ліквідації наслідків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аварії на ЧАЕС і пам’яті жертв Чорнобильськ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катастрофи на Черняхівщині на 2016 рік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начальника управління праці та соціального захисту населення райдержадміністрації Воскобойнік О.В.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/>
      </w:pPr>
      <w:r>
        <w:rPr>
          <w:szCs w:val="28"/>
        </w:rPr>
        <w:t>Внести комплексну програму проведення року вшанування учасників ліквідації наслідків аварії на ЧАЕС і пам’яті жертв Чорнобильської катастрофи на Черняхівщині на 2016 рік на розгляд та затвердження сесії районної ради.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Управлінню фінансів  райдержадміністрації в процесі виконання районного бюджету 2016 року передбачати в межах фінансових можливостей кошти для реалізації заходів даної програми.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Голова комісії                                    С.В.Жу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07:00Z</dcterms:created>
  <dc:creator>Владимир</dc:creator>
  <dc:description/>
  <dc:language>en-US</dc:language>
  <cp:lastModifiedBy>2</cp:lastModifiedBy>
  <cp:lastPrinted>2015-01-23T13:18:00Z</cp:lastPrinted>
  <dcterms:modified xsi:type="dcterms:W3CDTF">2016-08-16T10:07:00Z</dcterms:modified>
  <cp:revision>3</cp:revision>
  <dc:subject/>
  <dc:title/>
</cp:coreProperties>
</file>